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dding Plan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edding plant is a young plant that can be moved at the leafy stage to the container where it will provide a display for a limited period – ideal for people who want a bright splash of colour and who want to ring the changes each sea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dding plants are often referred to as “annuals” due to their temporary natu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ng plants are raised from seed or bought in pots, trays or stri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edding plants are popular to add to hanging baskets, a window box or to plant in a terracotta pot in the garden. It is important to water regularly to prolong the life of the plant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red">
    <w:name w:val="italred"/>
    <w:basedOn w:val="Normal"/>
    <w:next w:val="Normal"/>
    <w:qFormat/>
    <w:pPr>
      <w:jc w:val="both"/>
    </w:pPr>
    <w:rPr>
      <w:rFonts w:ascii="Arial" w:hAnsi="Arial" w:cs="Arial"/>
      <w:b/>
      <w:i/>
      <w:color w:val="FF000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02:00Z</dcterms:created>
  <dc:creator>European Computer Driving Licence Foundation Ltd.</dc:creator>
  <dc:description/>
  <dc:language>en-US</dc:language>
  <cp:lastModifiedBy>JOBY PIRONI</cp:lastModifiedBy>
  <dcterms:modified xsi:type="dcterms:W3CDTF">2009-07-30T11:25:00Z</dcterms:modified>
  <cp:revision>4</cp:revision>
  <dc:subject/>
  <dc:title>ECDL</dc:title>
</cp:coreProperties>
</file>