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Sample Test 1</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3211627021"/>
            <w:bookmarkStart w:id="2" w:name="__Fieldmark__2_3211627021"/>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3211627021"/>
            <w:bookmarkStart w:id="4" w:name="__Fieldmark__3_3211627021"/>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3211627021"/>
            <w:bookmarkStart w:id="6" w:name="__Fieldmark__4_3211627021"/>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3211627021"/>
            <w:bookmarkStart w:id="8" w:name="__Fieldmark__5_3211627021"/>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3211627021"/>
            <w:bookmarkStart w:id="10" w:name="__Fieldmark__8_3211627021"/>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3211627021"/>
            <w:bookmarkStart w:id="12" w:name="__Fieldmark__15_3211627021"/>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3211627021"/>
            <w:bookmarkStart w:id="14" w:name="__Fieldmark__16_3211627021"/>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3064"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rPr>
              <w:instrText xml:space="preserve"> FORMTEXT </w:instrText>
            </w:r>
            <w:r>
              <w:rPr>
                <w:rFonts w:cs="Arial" w:ascii="Arial" w:hAnsi="Arial"/>
                <w:bCs/>
                <w:color w:val="000000"/>
                <w:kern w:val="2"/>
                <w:sz w:val="24"/>
                <w:szCs w:val="24"/>
              </w:rPr>
            </w:r>
            <w:r>
              <w:rPr>
                <w:sz w:val="24"/>
                <w:kern w:val="2"/>
                <w:szCs w:val="24"/>
                <w:bCs/>
                <w:rFonts w:cs="Arial" w:ascii="Arial" w:hAnsi="Arial"/>
                <w:color w:val="000000"/>
              </w:rPr>
              <w:fldChar w:fldCharType="separate"/>
            </w:r>
            <w:r>
              <w:rPr>
                <w:rFonts w:cs="Arial" w:ascii="Arial" w:hAnsi="Arial"/>
                <w:bCs/>
                <w:color w:val="000000"/>
                <w:kern w:val="2"/>
                <w:sz w:val="24"/>
                <w:szCs w:val="24"/>
              </w:rPr>
              <w:t>     </w:t>
            </w:r>
            <w:r/>
            <w:r>
              <w:rPr>
                <w:sz w:val="24"/>
                <w:kern w:val="2"/>
                <w:szCs w:val="24"/>
                <w:bCs/>
                <w:rFonts w:cs="Arial" w:ascii="Arial" w:hAnsi="Arial"/>
                <w:color w:val="000000"/>
              </w:rPr>
              <w:fldChar w:fldCharType="end"/>
            </w:r>
            <w:r>
              <w:rPr>
                <w:rFonts w:cs="Arial" w:ascii="Arial" w:hAnsi="Arial"/>
                <w:bCs/>
                <w:color w:val="000000"/>
                <w:kern w:val="2"/>
                <w:sz w:val="24"/>
                <w:szCs w:val="24"/>
              </w:rPr>
            </w:r>
          </w:p>
        </w:tc>
      </w:tr>
    </w:tbl>
    <w:p>
      <w:pPr>
        <w:sectPr>
          <w:footerReference w:type="default" r:id="rId2"/>
          <w:type w:val="continuous"/>
          <w:pgSz w:orient="landscape" w:w="16838" w:h="11906"/>
          <w:pgMar w:left="1134" w:right="1077" w:gutter="0" w:header="0" w:top="1134" w:footer="567" w:bottom="1134"/>
          <w:formProt w:val="true"/>
          <w:textDirection w:val="lrTb"/>
          <w:docGrid w:type="default" w:linePitch="360" w:charSpace="0"/>
        </w:sectPr>
      </w:pPr>
    </w:p>
    <w:p>
      <w:pPr>
        <w:pStyle w:val="Normal"/>
        <w:tabs>
          <w:tab w:val="clear" w:pos="720"/>
          <w:tab w:val="right" w:pos="9752" w:leader="none"/>
        </w:tabs>
        <w:spacing w:before="120" w:after="120"/>
        <w:jc w:val="center"/>
        <w:rPr/>
      </w:pPr>
      <w:r>
        <w:rPr>
          <w:b/>
          <w:sz w:val="28"/>
          <w:szCs w:val="28"/>
        </w:rPr>
        <w:t>Part 1 – Performance</w:t>
      </w:r>
    </w:p>
    <w:p>
      <w:pPr>
        <w:pStyle w:val="NDxDescription"/>
        <w:spacing w:before="120" w:after="120"/>
        <w:ind w:left="-142" w:right="-143" w:hanging="0"/>
        <w:rPr>
          <w:i w:val="false"/>
          <w:i w:val="false"/>
          <w:sz w:val="24"/>
        </w:rPr>
      </w:pPr>
      <w:r>
        <w:rPr>
          <w:b/>
          <w:i w:val="false"/>
          <w:sz w:val="24"/>
        </w:rPr>
        <w:t>Important note for markers:</w:t>
      </w:r>
      <w:r>
        <w:rPr>
          <w:i w:val="false"/>
          <w:sz w:val="24"/>
        </w:rPr>
        <w:t xml:space="preserve">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0" w:after="120"/>
              <w:jc w:val="center"/>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bidi="zxx"/>
              </w:rPr>
              <w:t xml:space="preserve">The file </w:t>
            </w:r>
            <w:r>
              <w:rPr>
                <w:b/>
                <w:i/>
                <w:lang w:bidi="zxx"/>
              </w:rPr>
              <w:t>Trainer Feedback Form</w:t>
            </w:r>
            <w:r>
              <w:rPr>
                <w:lang w:bidi="zxx"/>
              </w:rPr>
              <w:t xml:space="preserv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5" w:name="__Fieldmark__18_3211627021"/>
            <w:bookmarkStart w:id="16" w:name="__Fieldmark__18_3211627021"/>
            <w:bookmarkEnd w:id="1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7" w:name="__Fieldmark__19_3211627021"/>
            <w:bookmarkStart w:id="18" w:name="__Fieldmark__19_3211627021"/>
            <w:bookmarkEnd w:id="1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bidi="zxx"/>
              </w:rPr>
              <w:t xml:space="preserve">The file </w:t>
            </w:r>
            <w:r>
              <w:rPr>
                <w:b/>
                <w:i/>
                <w:lang w:bidi="zxx"/>
              </w:rPr>
              <w:t>Trainer Feedback Form</w:t>
            </w:r>
            <w:r>
              <w:rPr>
                <w:lang w:bidi="zxx"/>
              </w:rPr>
              <w:t xml:space="preserve"> saved as </w:t>
            </w:r>
            <w:r>
              <w:rPr>
                <w:b/>
                <w:i/>
                <w:lang w:bidi="zxx"/>
              </w:rPr>
              <w:t>Trainer Feedback Form [Learner initials]</w:t>
            </w:r>
            <w:r>
              <w:rPr>
                <w:lang w:bidi="zxx"/>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9" w:name="__Fieldmark__20_3211627021"/>
            <w:bookmarkStart w:id="20" w:name="__Fieldmark__20_3211627021"/>
            <w:bookmarkEnd w:id="2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1" w:name="__Fieldmark__21_3211627021"/>
            <w:bookmarkStart w:id="22" w:name="__Fieldmark__21_3211627021"/>
            <w:bookmarkEnd w:id="2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Drop-down form field inserted into the empty cell next to </w:t>
            </w:r>
            <w:r>
              <w:rPr>
                <w:b/>
              </w:rPr>
              <w:t>Trainer nam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3" w:name="__Fieldmark__22_3211627021"/>
            <w:bookmarkStart w:id="24" w:name="__Fieldmark__22_3211627021"/>
            <w:bookmarkEnd w:id="24"/>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5" w:name="__Fieldmark__23_3211627021"/>
            <w:bookmarkStart w:id="26" w:name="__Fieldmark__23_3211627021"/>
            <w:bookmarkEnd w:id="26"/>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following </w:t>
            </w:r>
            <w:r>
              <w:rPr>
                <w:u w:val="single"/>
              </w:rPr>
              <w:t xml:space="preserve">five </w:t>
            </w:r>
            <w:r>
              <w:rPr/>
              <w:t xml:space="preserve">items added to the drop down form field: </w:t>
            </w:r>
            <w:r>
              <w:rPr>
                <w:b/>
              </w:rPr>
              <w:t>Click to choose, Stephen Hunter, Martin Green, Sheila Geddes, [Learner name]</w:t>
            </w:r>
          </w:p>
          <w:p>
            <w:pPr>
              <w:pStyle w:val="Normal"/>
              <w:spacing w:before="0" w:after="120"/>
              <w:rPr/>
            </w:pPr>
            <w:r>
              <w:rPr/>
              <w:t>All entries required for this mark. Do not penalise minor spelling error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7" w:name="__Fieldmark__24_3211627021"/>
            <w:bookmarkStart w:id="28" w:name="__Fieldmark__24_3211627021"/>
            <w:bookmarkEnd w:id="28"/>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9" w:name="__Fieldmark__25_3211627021"/>
            <w:bookmarkStart w:id="30" w:name="__Fieldmark__25_3211627021"/>
            <w:bookmarkEnd w:id="3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Help text added to the Status Bar: </w:t>
            </w:r>
            <w:r>
              <w:rPr>
                <w:b/>
              </w:rPr>
              <w:t>Select a name from the drop-down list.</w:t>
            </w:r>
          </w:p>
          <w:p>
            <w:pPr>
              <w:pStyle w:val="Normal"/>
              <w:spacing w:before="0" w:after="120"/>
              <w:rPr/>
            </w:pPr>
            <w:r>
              <w:rPr/>
              <w:t>Mark not awarded if help text added to F1 Help key.</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1" w:name="__Fieldmark__26_3211627021"/>
            <w:bookmarkStart w:id="32" w:name="__Fieldmark__26_3211627021"/>
            <w:bookmarkEnd w:id="3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3" w:name="__Fieldmark__27_3211627021"/>
            <w:bookmarkStart w:id="34" w:name="__Fieldmark__27_3211627021"/>
            <w:bookmarkEnd w:id="3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ext form field added to empty cell next to </w:t>
            </w:r>
            <w:r>
              <w:rPr>
                <w:b/>
              </w:rPr>
              <w:t>Course dat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5" w:name="__Fieldmark__28_3211627021"/>
            <w:bookmarkStart w:id="36" w:name="__Fieldmark__28_3211627021"/>
            <w:bookmarkEnd w:id="3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7" w:name="__Fieldmark__29_3211627021"/>
            <w:bookmarkStart w:id="38" w:name="__Fieldmark__29_3211627021"/>
            <w:bookmarkEnd w:id="3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bidi="zxx"/>
              </w:rPr>
              <w:t xml:space="preserve">Course date text form field is </w:t>
            </w:r>
            <w:r>
              <w:rPr>
                <w:b/>
                <w:lang w:bidi="zxx"/>
              </w:rPr>
              <w:t>type: date</w:t>
            </w:r>
            <w:r>
              <w:rPr>
                <w:lang w:bidi="zxx"/>
              </w:rPr>
              <w:t xml:space="preserve"> and date format: </w:t>
            </w:r>
            <w:r>
              <w:rPr>
                <w:b/>
                <w:lang w:bidi="zxx"/>
              </w:rPr>
              <w:t>dd MMMM yyyy</w:t>
            </w:r>
            <w:r>
              <w:rPr>
                <w:lang w:bidi="zxx"/>
              </w:rPr>
              <w:t>?</w:t>
            </w:r>
          </w:p>
          <w:p>
            <w:pPr>
              <w:pStyle w:val="Normal"/>
              <w:spacing w:before="0" w:after="120"/>
              <w:rPr>
                <w:lang w:bidi="zxx"/>
              </w:rPr>
            </w:pPr>
            <w:r>
              <w:rPr>
                <w:lang w:bidi="zxx"/>
              </w:rPr>
              <w:t>Type must be changed to date so that date format can be appli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9" w:name="__Fieldmark__30_3211627021"/>
            <w:bookmarkStart w:id="40" w:name="__Fieldmark__30_3211627021"/>
            <w:bookmarkEnd w:id="4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1" w:name="__Fieldmark__31_3211627021"/>
            <w:bookmarkStart w:id="42" w:name="__Fieldmark__31_3211627021"/>
            <w:bookmarkEnd w:id="4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Help text added to F1 Help key: </w:t>
            </w:r>
            <w:r>
              <w:rPr>
                <w:b/>
              </w:rPr>
              <w:t>Please enter the actual course date.</w:t>
            </w:r>
          </w:p>
          <w:p>
            <w:pPr>
              <w:pStyle w:val="Normal"/>
              <w:spacing w:before="0" w:after="120"/>
              <w:rPr>
                <w:lang w:bidi="zxx"/>
              </w:rPr>
            </w:pPr>
            <w:r>
              <w:rPr/>
              <w:t>Mark not awarded if help text added to Status Ba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3" w:name="__Fieldmark__32_3211627021"/>
            <w:bookmarkStart w:id="44" w:name="__Fieldmark__32_3211627021"/>
            <w:bookmarkEnd w:id="44"/>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5" w:name="__Fieldmark__33_3211627021"/>
            <w:bookmarkStart w:id="46" w:name="__Fieldmark__33_3211627021"/>
            <w:bookmarkEnd w:id="46"/>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bidi="zxx"/>
              </w:rPr>
            </w:pPr>
            <w:r>
              <w:rPr>
                <w:u w:val="single"/>
                <w:lang w:bidi="zxx"/>
              </w:rPr>
              <w:t>Four</w:t>
            </w:r>
            <w:r>
              <w:rPr>
                <w:lang w:bidi="zxx"/>
              </w:rPr>
              <w:t xml:space="preserve"> check boxes added to the </w:t>
            </w:r>
            <w:r>
              <w:rPr>
                <w:b/>
                <w:lang w:bidi="zxx"/>
              </w:rPr>
              <w:t>Yes</w:t>
            </w:r>
            <w:r>
              <w:rPr>
                <w:lang w:bidi="zxx"/>
              </w:rPr>
              <w:t xml:space="preserve"> / </w:t>
            </w:r>
            <w:r>
              <w:rPr>
                <w:b/>
                <w:lang w:bidi="zxx"/>
              </w:rPr>
              <w:t>No</w:t>
            </w:r>
            <w:r>
              <w:rPr>
                <w:lang w:bidi="zxx"/>
              </w:rPr>
              <w:t xml:space="preserve"> areas of </w:t>
            </w:r>
            <w:r>
              <w:rPr>
                <w:b/>
                <w:lang w:bidi="zxx"/>
              </w:rPr>
              <w:t>Pre-course information</w:t>
            </w:r>
            <w:r>
              <w:rPr>
                <w:lang w:bidi="zxx"/>
              </w:rPr>
              <w:t xml:space="preserve"> and </w:t>
            </w:r>
            <w:r>
              <w:rPr>
                <w:b/>
                <w:lang w:bidi="zxx"/>
              </w:rPr>
              <w:t>Course materials</w:t>
            </w:r>
            <w:r>
              <w:rPr>
                <w:lang w:bidi="zxx"/>
              </w:rPr>
              <w:t>?</w:t>
            </w:r>
          </w:p>
          <w:p>
            <w:pPr>
              <w:pStyle w:val="Normal"/>
              <w:spacing w:before="0" w:after="120"/>
              <w:rPr>
                <w:lang w:bidi="zxx"/>
              </w:rPr>
            </w:pPr>
            <w:r>
              <w:rPr>
                <w:lang w:bidi="zxx"/>
              </w:rPr>
              <w:t>All four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7" w:name="__Fieldmark__34_3211627021"/>
            <w:bookmarkStart w:id="48" w:name="__Fieldmark__34_3211627021"/>
            <w:bookmarkEnd w:id="48"/>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9" w:name="__Fieldmark__35_3211627021"/>
            <w:bookmarkStart w:id="50" w:name="__Fieldmark__35_3211627021"/>
            <w:bookmarkEnd w:id="5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bidi="zxx"/>
              </w:rPr>
            </w:pPr>
            <w:r>
              <w:rPr>
                <w:lang w:bidi="zxx"/>
              </w:rPr>
              <w:t>Left aligned filename field added to the footer?</w:t>
            </w:r>
          </w:p>
          <w:p>
            <w:pPr>
              <w:pStyle w:val="Normal"/>
              <w:spacing w:before="0" w:after="120"/>
              <w:rPr>
                <w:lang w:bidi="zxx"/>
              </w:rPr>
            </w:pPr>
            <w:r>
              <w:rPr>
                <w:lang w:bidi="zxx"/>
              </w:rPr>
              <w:t>The mark is for inserting a filename field AND for the left alignment of the filenam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1" w:name="__Fieldmark__36_3211627021"/>
            <w:bookmarkStart w:id="52" w:name="__Fieldmark__36_3211627021"/>
            <w:bookmarkEnd w:id="5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3" w:name="__Fieldmark__37_3211627021"/>
            <w:bookmarkStart w:id="54" w:name="__Fieldmark__37_3211627021"/>
            <w:bookmarkEnd w:id="5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bidi="zxx"/>
              </w:rPr>
            </w:pPr>
            <w:r>
              <w:rPr>
                <w:b/>
                <w:i/>
                <w:lang w:bidi="zxx"/>
              </w:rPr>
              <w:t>Trainer Feedback Form [Learner initials]</w:t>
            </w:r>
            <w:r>
              <w:rPr>
                <w:lang w:bidi="zxx"/>
              </w:rPr>
              <w:t xml:space="preserve"> protected for filling in forms with the password </w:t>
            </w:r>
            <w:r>
              <w:rPr>
                <w:b/>
                <w:lang w:bidi="zxx"/>
              </w:rPr>
              <w:t>test</w:t>
            </w:r>
          </w:p>
          <w:p>
            <w:pPr>
              <w:pStyle w:val="Normal"/>
              <w:spacing w:before="0" w:after="120"/>
              <w:rPr>
                <w:lang w:bidi="zxx"/>
              </w:rPr>
            </w:pPr>
            <w:r>
              <w:rPr>
                <w:lang w:bidi="zxx"/>
              </w:rPr>
              <w:t>Both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5" w:name="__Fieldmark__38_3211627021"/>
            <w:bookmarkStart w:id="56" w:name="__Fieldmark__38_3211627021"/>
            <w:bookmarkEnd w:id="5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7" w:name="__Fieldmark__39_3211627021"/>
            <w:bookmarkStart w:id="58" w:name="__Fieldmark__39_3211627021"/>
            <w:bookmarkEnd w:id="5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Employment Contract</w:t>
            </w:r>
            <w:r>
              <w:rPr/>
              <w:t xml:space="preserve"> file </w:t>
            </w:r>
            <w:r>
              <w:rPr>
                <w:b/>
              </w:rPr>
              <w:t>Hours of work</w:t>
            </w:r>
            <w:r>
              <w:rPr/>
              <w:t xml:space="preserve"> heading and its associated text has correct outline numbering applied?</w:t>
            </w:r>
          </w:p>
          <w:p>
            <w:pPr>
              <w:pStyle w:val="Normal"/>
              <w:spacing w:before="0" w:after="120"/>
              <w:rPr/>
            </w:pPr>
            <w:r>
              <w:rPr>
                <w:b/>
              </w:rPr>
              <w:t>Hours of work</w:t>
            </w:r>
            <w:r>
              <w:rPr/>
              <w:t xml:space="preserve"> heading is now number 5. The associated text is 5.1 to 5.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9" w:name="__Fieldmark__40_3211627021"/>
            <w:bookmarkStart w:id="60" w:name="__Fieldmark__40_3211627021"/>
            <w:bookmarkEnd w:id="6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1" w:name="__Fieldmark__41_3211627021"/>
            <w:bookmarkStart w:id="62" w:name="__Fieldmark__41_3211627021"/>
            <w:bookmarkEnd w:id="6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s="Arial"/>
                <w:lang w:bidi="zxx"/>
              </w:rPr>
            </w:pPr>
            <w:r>
              <w:rPr>
                <w:rFonts w:eastAsia="Times New Roman" w:cs="Arial"/>
                <w:b/>
                <w:lang w:bidi="zxx"/>
              </w:rPr>
              <w:t>Sickness entitlement</w:t>
            </w:r>
            <w:r>
              <w:rPr>
                <w:rFonts w:eastAsia="Times New Roman" w:cs="Arial"/>
                <w:lang w:bidi="zxx"/>
              </w:rPr>
              <w:t xml:space="preserve"> section has its numbering corrected?</w:t>
            </w:r>
          </w:p>
          <w:p>
            <w:pPr>
              <w:pStyle w:val="Normal"/>
              <w:spacing w:before="0" w:after="120"/>
              <w:rPr/>
            </w:pPr>
            <w:r>
              <w:rPr>
                <w:rFonts w:eastAsia="Times New Roman" w:cs="Arial"/>
                <w:lang w:bidi="zxx"/>
              </w:rPr>
              <w:t xml:space="preserve">The two bulleted items should now be 7.1 and 7.2 (They were 6.1.1 and 6.1.2, correct answer here is also dependant on 12, (above). If 12 not carried out correctly allow the mark here for </w:t>
            </w:r>
            <w:r>
              <w:rPr>
                <w:rFonts w:eastAsia="Times New Roman" w:cs="Arial"/>
                <w:b/>
                <w:lang w:bidi="zxx"/>
              </w:rPr>
              <w:t>Sickness entitlement</w:t>
            </w:r>
            <w:r>
              <w:rPr>
                <w:rFonts w:eastAsia="Times New Roman" w:cs="Arial"/>
                <w:lang w:bidi="zxx"/>
              </w:rPr>
              <w:t xml:space="preserve"> being 6.1 and 6.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3" w:name="__Fieldmark__42_3211627021"/>
            <w:bookmarkStart w:id="64" w:name="__Fieldmark__42_3211627021"/>
            <w:bookmarkEnd w:id="64"/>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5" w:name="__Fieldmark__43_3211627021"/>
            <w:bookmarkStart w:id="66" w:name="__Fieldmark__43_3211627021"/>
            <w:bookmarkEnd w:id="66"/>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text </w:t>
            </w:r>
            <w:r>
              <w:rPr>
                <w:b/>
              </w:rPr>
              <w:t>Draft</w:t>
            </w:r>
            <w:r>
              <w:rPr/>
              <w:t xml:space="preserve"> inserted as a Water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7" w:name="__Fieldmark__44_3211627021"/>
            <w:bookmarkStart w:id="68" w:name="__Fieldmark__44_3211627021"/>
            <w:bookmarkEnd w:id="68"/>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9" w:name="__Fieldmark__45_3211627021"/>
            <w:bookmarkStart w:id="70" w:name="__Fieldmark__45_3211627021"/>
            <w:bookmarkEnd w:id="7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Footnote applied after </w:t>
            </w:r>
            <w:r>
              <w:rPr>
                <w:b/>
              </w:rPr>
              <w:t>Address of the workplace</w:t>
            </w:r>
            <w:r>
              <w:rPr/>
              <w:t xml:space="preserve"> heading reads: </w:t>
            </w:r>
            <w:r>
              <w:rPr>
                <w:b/>
              </w:rPr>
              <w:t>You may occasionally be required to work at other offices.</w:t>
            </w:r>
            <w:r>
              <w:rPr/>
              <w:t>?</w:t>
            </w:r>
          </w:p>
          <w:p>
            <w:pPr>
              <w:pStyle w:val="Normal"/>
              <w:spacing w:before="0" w:after="120"/>
              <w:rPr/>
            </w:pPr>
            <w:r>
              <w:rPr/>
              <w:t>End of section 3. Do not penalise minor spelling error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1" w:name="__Fieldmark__46_3211627021"/>
            <w:bookmarkStart w:id="72" w:name="__Fieldmark__46_3211627021"/>
            <w:bookmarkEnd w:id="7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3" w:name="__Fieldmark__47_3211627021"/>
            <w:bookmarkStart w:id="74" w:name="__Fieldmark__47_3211627021"/>
            <w:bookmarkEnd w:id="7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password </w:t>
            </w:r>
            <w:r>
              <w:rPr>
                <w:b/>
              </w:rPr>
              <w:t>secure</w:t>
            </w:r>
            <w:r>
              <w:rPr/>
              <w:t xml:space="preserve"> has been applied to </w:t>
            </w:r>
            <w:r>
              <w:rPr>
                <w:b/>
              </w:rPr>
              <w:t>modify</w:t>
            </w:r>
            <w:r>
              <w:rPr/>
              <w:t xml:space="preserve"> the document?</w:t>
            </w:r>
          </w:p>
          <w:p>
            <w:pPr>
              <w:pStyle w:val="Normal"/>
              <w:spacing w:before="0" w:after="120"/>
              <w:rPr/>
            </w:pPr>
            <w:r>
              <w:rPr/>
              <w:t>Mark not awarded if password applied to open docu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5" w:name="__Fieldmark__48_3211627021"/>
            <w:bookmarkStart w:id="76" w:name="__Fieldmark__48_3211627021"/>
            <w:bookmarkEnd w:id="7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7" w:name="__Fieldmark__49_3211627021"/>
            <w:bookmarkStart w:id="78" w:name="__Fieldmark__49_3211627021"/>
            <w:bookmarkEnd w:id="7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 xml:space="preserve">In </w:t>
            </w:r>
            <w:r>
              <w:rPr>
                <w:b/>
                <w:i/>
              </w:rPr>
              <w:t>Reference Notes</w:t>
            </w:r>
            <w:r>
              <w:rPr/>
              <w:t xml:space="preserve"> file, comment: </w:t>
            </w:r>
            <w:r>
              <w:rPr>
                <w:b/>
              </w:rPr>
              <w:t>Insert the cross reference page number here</w:t>
            </w:r>
            <w:r>
              <w:rPr/>
              <w:t xml:space="preserve"> has been deleted?</w:t>
            </w:r>
          </w:p>
          <w:p>
            <w:pPr>
              <w:pStyle w:val="Normal"/>
              <w:spacing w:before="0" w:after="120"/>
              <w:rPr/>
            </w:pPr>
            <w:r>
              <w:rPr/>
              <w:t xml:space="preserve">Was at the end of the first paragraph in </w:t>
            </w:r>
            <w:r>
              <w:rPr>
                <w:b/>
              </w:rPr>
              <w:t>DRAG AND DROP</w:t>
            </w:r>
            <w:r>
              <w:rPr/>
              <w:t xml:space="preserve"> sectio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9" w:name="__Fieldmark__50_3211627021"/>
            <w:bookmarkStart w:id="80" w:name="__Fieldmark__50_3211627021"/>
            <w:bookmarkEnd w:id="8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51_3211627021"/>
            <w:bookmarkStart w:id="82" w:name="__Fieldmark__51_3211627021"/>
            <w:bookmarkEnd w:id="8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p>
            <w:pPr>
              <w:pStyle w:val="Normal"/>
              <w:spacing w:before="0" w:after="120"/>
              <w:rPr/>
            </w:pPr>
            <w:r>
              <w:rPr/>
              <w:t>19.</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rPr/>
            </w:pPr>
            <w:r>
              <w:rPr/>
              <w:t xml:space="preserve">Cross reference has been applied to the end of the first paragraph in the </w:t>
            </w:r>
            <w:r>
              <w:rPr>
                <w:b/>
              </w:rPr>
              <w:t>DRAG AND DROP</w:t>
            </w:r>
            <w:r>
              <w:rPr/>
              <w:t xml:space="preserve"> section on page 8 that links to the heading </w:t>
            </w:r>
            <w:r>
              <w:rPr>
                <w:b/>
              </w:rPr>
              <w:t>PAGE BREAKS</w:t>
            </w:r>
            <w:r>
              <w:rPr/>
              <w:t>?</w:t>
            </w:r>
          </w:p>
          <w:p>
            <w:pPr>
              <w:pStyle w:val="Normal"/>
              <w:widowControl w:val="false"/>
              <w:suppressAutoHyphens w:val="true"/>
              <w:spacing w:before="0" w:after="120"/>
              <w:rPr/>
            </w:pPr>
            <w:r>
              <w:rPr/>
              <w:t xml:space="preserve">The cross reference displays the page number of </w:t>
            </w:r>
            <w:r>
              <w:rPr>
                <w:b/>
              </w:rPr>
              <w:t>PAGE BREAKS</w:t>
            </w:r>
            <w:r>
              <w:rPr/>
              <w:t xml:space="preserve"> heading?</w:t>
            </w:r>
          </w:p>
          <w:p>
            <w:pPr>
              <w:pStyle w:val="Normal"/>
              <w:widowControl w:val="false"/>
              <w:suppressAutoHyphens w:val="true"/>
              <w:spacing w:before="0" w:after="120"/>
              <w:rPr/>
            </w:pPr>
            <w:r>
              <w:rPr/>
              <w:t xml:space="preserve">The page number should be </w:t>
            </w:r>
            <w:r>
              <w:rPr>
                <w:b/>
              </w:rPr>
              <w:t>9</w:t>
            </w:r>
            <w:r>
              <w:rPr/>
              <w:t xml:space="preserve"> but may differ dependant on page numbering task (2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3" w:name="__Fieldmark__52_3211627021"/>
            <w:bookmarkStart w:id="84" w:name="__Fieldmark__52_3211627021"/>
            <w:bookmarkEnd w:id="84"/>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5" w:name="__Fieldmark__53_3211627021"/>
            <w:bookmarkStart w:id="86" w:name="__Fieldmark__53_3211627021"/>
            <w:bookmarkEnd w:id="8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7" w:name="__Fieldmark__54_3211627021"/>
            <w:bookmarkStart w:id="88" w:name="__Fieldmark__54_3211627021"/>
            <w:bookmarkEnd w:id="88"/>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9" w:name="__Fieldmark__55_3211627021"/>
            <w:bookmarkStart w:id="90" w:name="__Fieldmark__55_3211627021"/>
            <w:bookmarkEnd w:id="9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 xml:space="preserve">Immediately after the cross reference a new comment has been inserted: </w:t>
            </w:r>
            <w:r>
              <w:rPr>
                <w:rFonts w:cs="Arial"/>
                <w:b/>
                <w:lang w:bidi="zxx"/>
              </w:rPr>
              <w:t>Check before release</w:t>
            </w:r>
            <w:r>
              <w:rPr>
                <w:b/>
              </w:rPr>
              <w:t xml:space="preserve"> [Learner initials]</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91" w:name="__Fieldmark__56_3211627021"/>
            <w:bookmarkStart w:id="92" w:name="__Fieldmark__56_3211627021"/>
            <w:bookmarkEnd w:id="9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93" w:name="__Fieldmark__57_3211627021"/>
            <w:bookmarkStart w:id="94" w:name="__Fieldmark__57_3211627021"/>
            <w:bookmarkEnd w:id="9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rFonts w:cs="Arial"/>
                <w:b/>
                <w:lang w:bidi="zxx"/>
              </w:rPr>
              <w:t>Academy Bullet</w:t>
            </w:r>
            <w:r>
              <w:rPr>
                <w:rFonts w:cs="Arial"/>
                <w:lang w:bidi="zxx"/>
              </w:rPr>
              <w:t xml:space="preserve"> style has been amended to be a shade of green?</w:t>
            </w:r>
          </w:p>
          <w:p>
            <w:pPr>
              <w:pStyle w:val="Normal"/>
              <w:widowControl w:val="false"/>
              <w:suppressAutoHyphens w:val="true"/>
              <w:spacing w:before="0" w:after="120"/>
              <w:rPr/>
            </w:pPr>
            <w:r>
              <w:rPr/>
              <w:t>Was automatic / blac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95" w:name="__Fieldmark__58_3211627021"/>
            <w:bookmarkStart w:id="96" w:name="__Fieldmark__58_3211627021"/>
            <w:bookmarkEnd w:id="9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97" w:name="__Fieldmark__59_3211627021"/>
            <w:bookmarkStart w:id="98" w:name="__Fieldmark__59_3211627021"/>
            <w:bookmarkEnd w:id="9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 xml:space="preserve">On page 2 a Table of Contents has been inserted based on styles </w:t>
            </w:r>
            <w:r>
              <w:rPr>
                <w:b/>
              </w:rPr>
              <w:t>Heading 1</w:t>
            </w:r>
            <w:r>
              <w:rPr/>
              <w:t xml:space="preserve">, </w:t>
            </w:r>
            <w:r>
              <w:rPr>
                <w:b/>
              </w:rPr>
              <w:t>2</w:t>
            </w:r>
            <w:r>
              <w:rPr/>
              <w:t xml:space="preserve"> and </w:t>
            </w:r>
            <w:r>
              <w:rPr>
                <w:b/>
              </w:rPr>
              <w:t>3</w:t>
            </w: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99" w:name="__Fieldmark__60_3211627021"/>
            <w:bookmarkStart w:id="100" w:name="__Fieldmark__60_3211627021"/>
            <w:bookmarkEnd w:id="10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1" w:name="__Fieldmark__61_3211627021"/>
            <w:bookmarkStart w:id="102" w:name="__Fieldmark__61_3211627021"/>
            <w:bookmarkEnd w:id="10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p>
            <w:pPr>
              <w:pStyle w:val="Normal"/>
              <w:spacing w:before="0" w:after="120"/>
              <w:jc w:val="center"/>
              <w:rPr/>
            </w:pPr>
            <w:r>
              <w:rPr/>
              <w:t>2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ght aligned page number inserted into the footer, prefixed by the word </w:t>
            </w:r>
            <w:r>
              <w:rPr>
                <w:b/>
              </w:rPr>
              <w:t>Page</w:t>
            </w:r>
            <w:r>
              <w:rPr/>
              <w:t>?</w:t>
            </w:r>
          </w:p>
          <w:p>
            <w:pPr>
              <w:pStyle w:val="Normal"/>
              <w:spacing w:before="0" w:after="120"/>
              <w:rPr/>
            </w:pPr>
            <w:r>
              <w:rPr/>
              <w:t xml:space="preserve">The page number starts on the </w:t>
            </w:r>
            <w:r>
              <w:rPr>
                <w:b/>
              </w:rPr>
              <w:t>NEW DOCUMENTS</w:t>
            </w:r>
            <w:r>
              <w:rPr/>
              <w:t xml:space="preserve"> page as Page 1 AND there is no page number footer on the first two pages?</w:t>
            </w:r>
          </w:p>
          <w:p>
            <w:pPr>
              <w:pStyle w:val="Normal"/>
              <w:spacing w:before="0" w:after="120"/>
              <w:rPr/>
            </w:pPr>
            <w:r>
              <w:rPr/>
              <w:t>Learner has to deselect ‘Link to Previous’ to be able to achieve thi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3" w:name="__Fieldmark__62_3211627021"/>
            <w:bookmarkStart w:id="104" w:name="__Fieldmark__62_3211627021"/>
            <w:bookmarkEnd w:id="104"/>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5" w:name="__Fieldmark__63_3211627021"/>
            <w:bookmarkStart w:id="106" w:name="__Fieldmark__63_3211627021"/>
            <w:bookmarkEnd w:id="106"/>
            <w:r/>
            <w:r>
              <w:rPr>
                <w:b/>
              </w:rPr>
              <w:fldChar w:fldCharType="end"/>
            </w:r>
            <w:r>
              <w:rPr>
                <w:b/>
              </w:rPr>
            </w:r>
          </w:p>
          <w:p>
            <w:pPr>
              <w:pStyle w:val="Normal"/>
              <w:spacing w:before="0" w:after="120"/>
              <w:jc w:val="center"/>
              <w:rPr>
                <w:b/>
                <w:b/>
              </w:rPr>
            </w:pP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7" w:name="__Fieldmark__64_3211627021"/>
            <w:bookmarkStart w:id="108" w:name="__Fieldmark__64_3211627021"/>
            <w:bookmarkEnd w:id="108"/>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9" w:name="__Fieldmark__65_3211627021"/>
            <w:bookmarkStart w:id="110" w:name="__Fieldmark__65_3211627021"/>
            <w:bookmarkEnd w:id="11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Index created on the final page – one column indented lis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1" w:name="__Fieldmark__66_3211627021"/>
            <w:bookmarkStart w:id="112" w:name="__Fieldmark__66_3211627021"/>
            <w:bookmarkEnd w:id="11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3" w:name="__Fieldmark__67_3211627021"/>
            <w:bookmarkStart w:id="114" w:name="__Fieldmark__67_3211627021"/>
            <w:bookmarkEnd w:id="11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All entries of </w:t>
            </w:r>
            <w:r>
              <w:rPr>
                <w:b/>
              </w:rPr>
              <w:t>text</w:t>
            </w:r>
            <w:r>
              <w:rPr/>
              <w:t xml:space="preserve"> and </w:t>
            </w:r>
            <w:r>
              <w:rPr>
                <w:b/>
              </w:rPr>
              <w:t xml:space="preserve">document </w:t>
            </w:r>
            <w:r>
              <w:rPr/>
              <w:t>are marked and included in the index?</w:t>
            </w:r>
          </w:p>
          <w:p>
            <w:pPr>
              <w:pStyle w:val="Normal"/>
              <w:spacing w:before="0" w:after="120"/>
              <w:rPr/>
            </w:pPr>
            <w:r>
              <w:rPr/>
              <w:t>Both to be marked and included for this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5" w:name="__Fieldmark__68_3211627021"/>
            <w:bookmarkStart w:id="116" w:name="__Fieldmark__68_3211627021"/>
            <w:bookmarkEnd w:id="1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7" w:name="__Fieldmark__69_3211627021"/>
            <w:bookmarkStart w:id="118" w:name="__Fieldmark__69_3211627021"/>
            <w:bookmarkEnd w:id="118"/>
            <w:r/>
            <w:r>
              <w:rPr>
                <w:sz w:val="20"/>
                <w:b/>
              </w:rPr>
              <w:fldChar w:fldCharType="end"/>
            </w:r>
            <w:r>
              <w:rPr>
                <w:b/>
                <w:sz w:val="20"/>
              </w:rPr>
            </w:r>
          </w:p>
        </w:tc>
      </w:tr>
      <w:tr>
        <w:trPr>
          <w:trHeight w:val="544"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Staff List</w:t>
            </w:r>
            <w:r>
              <w:rPr>
                <w:b/>
              </w:rPr>
              <w:t xml:space="preserve"> </w:t>
            </w:r>
            <w:r>
              <w:rPr/>
              <w:t>file, the text has been converted into a table of five columns and 83 row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9" w:name="__Fieldmark__70_3211627021"/>
            <w:bookmarkStart w:id="120" w:name="__Fieldmark__70_3211627021"/>
            <w:bookmarkEnd w:id="1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1" w:name="__Fieldmark__71_3211627021"/>
            <w:bookmarkStart w:id="122" w:name="__Fieldmark__71_3211627021"/>
            <w:bookmarkEnd w:id="122"/>
            <w:r/>
            <w:r>
              <w:rPr>
                <w:sz w:val="20"/>
                <w:b/>
              </w:rPr>
              <w:fldChar w:fldCharType="end"/>
            </w:r>
            <w:r>
              <w:rPr>
                <w:b/>
                <w:sz w:val="20"/>
              </w:rPr>
            </w:r>
          </w:p>
        </w:tc>
      </w:tr>
      <w:tr>
        <w:trPr>
          <w:trHeight w:val="566"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able has a repeated heading row on each page?</w:t>
            </w:r>
          </w:p>
          <w:p>
            <w:pPr>
              <w:pStyle w:val="Normal"/>
              <w:spacing w:before="0" w:after="120"/>
              <w:rPr/>
            </w:pPr>
            <w:r>
              <w:rPr/>
              <w:t>Check via Office 2007 - Layout tab, Repeat Header Rows selected</w:t>
              <w:br/>
              <w:t>Check via Office 2003 – Table, Heading Row Repeat selec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3" w:name="__Fieldmark__72_3211627021"/>
            <w:bookmarkStart w:id="124" w:name="__Fieldmark__72_3211627021"/>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5" w:name="__Fieldmark__73_3211627021"/>
            <w:bookmarkStart w:id="126" w:name="__Fieldmark__73_3211627021"/>
            <w:bookmarkEnd w:id="1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ell margins of entire table changed to </w:t>
            </w:r>
            <w:r>
              <w:rPr>
                <w:b/>
              </w:rPr>
              <w:t xml:space="preserve">0.3 </w:t>
            </w:r>
            <w:r>
              <w:rPr/>
              <w:t>cm top, bottom, left and righ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7" w:name="__Fieldmark__74_3211627021"/>
            <w:bookmarkStart w:id="128" w:name="__Fieldmark__74_3211627021"/>
            <w:bookmarkEnd w:id="1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9" w:name="__Fieldmark__75_3211627021"/>
            <w:bookmarkStart w:id="130" w:name="__Fieldmark__75_3211627021"/>
            <w:bookmarkEnd w:id="1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able is sorted by </w:t>
            </w:r>
            <w:r>
              <w:rPr>
                <w:b/>
              </w:rPr>
              <w:t>Last Name</w:t>
            </w:r>
            <w:r>
              <w:rPr/>
              <w:t xml:space="preserve"> then </w:t>
            </w:r>
            <w:r>
              <w:rPr>
                <w:b/>
              </w:rPr>
              <w:t>First Name</w:t>
            </w:r>
            <w:r>
              <w:rPr/>
              <w:t xml:space="preserve"> then </w:t>
            </w:r>
            <w:r>
              <w:rPr>
                <w:b/>
              </w:rPr>
              <w:t>Office</w:t>
            </w:r>
            <w:r>
              <w:rPr/>
              <w:t>, all ascending order?</w:t>
            </w:r>
          </w:p>
          <w:p>
            <w:pPr>
              <w:pStyle w:val="Normal"/>
              <w:spacing w:before="0" w:after="120"/>
              <w:rPr/>
            </w:pPr>
            <w:r>
              <w:rPr/>
              <w:t>If correct first entry is Nellie Adams of York and last entry is Marty Ziemssen of Leeds. All 3 sort items must be applied for this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1" w:name="__Fieldmark__76_3211627021"/>
            <w:bookmarkStart w:id="132" w:name="__Fieldmark__76_3211627021"/>
            <w:bookmarkEnd w:id="1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3" w:name="__Fieldmark__77_3211627021"/>
            <w:bookmarkStart w:id="134" w:name="__Fieldmark__77_3211627021"/>
            <w:bookmarkEnd w:id="1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ll occurrences of the telephone numbers beginning with </w:t>
            </w:r>
            <w:r>
              <w:rPr>
                <w:b/>
              </w:rPr>
              <w:t>0208</w:t>
            </w:r>
            <w:r>
              <w:rPr/>
              <w:t xml:space="preserve"> now have one space immediately after the 0208?</w:t>
            </w:r>
          </w:p>
          <w:p>
            <w:pPr>
              <w:pStyle w:val="Normal"/>
              <w:spacing w:before="0" w:after="120"/>
              <w:rPr/>
            </w:pPr>
            <w:r>
              <w:rPr/>
              <w:t xml:space="preserve">14 occurrences throughout the table, all London entries.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5" w:name="__Fieldmark__78_3211627021"/>
            <w:bookmarkStart w:id="136" w:name="__Fieldmark__78_3211627021"/>
            <w:bookmarkEnd w:id="1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7" w:name="__Fieldmark__79_3211627021"/>
            <w:bookmarkStart w:id="138" w:name="__Fieldmark__79_3211627021"/>
            <w:bookmarkEnd w:id="1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rom the file </w:t>
            </w:r>
            <w:r>
              <w:rPr>
                <w:b/>
                <w:i/>
              </w:rPr>
              <w:t>Labels</w:t>
            </w:r>
            <w:r>
              <w:rPr/>
              <w:t xml:space="preserve">, mail merge has been carried out in order to create name badges for all staff from the </w:t>
            </w:r>
            <w:r>
              <w:rPr>
                <w:b/>
              </w:rPr>
              <w:t>York</w:t>
            </w:r>
            <w:r>
              <w:rPr/>
              <w:t xml:space="preserve"> office?</w:t>
            </w:r>
          </w:p>
          <w:p>
            <w:pPr>
              <w:pStyle w:val="Normal"/>
              <w:spacing w:before="0" w:after="120"/>
              <w:rPr/>
            </w:pPr>
            <w:r>
              <w:rPr/>
              <w:t>This mark for applying criteria to the data source so that only York staff merged. If correct, 18 labels crea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9" w:name="__Fieldmark__80_3211627021"/>
            <w:bookmarkStart w:id="140" w:name="__Fieldmark__80_3211627021"/>
            <w:bookmarkEnd w:id="1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1" w:name="__Fieldmark__81_3211627021"/>
            <w:bookmarkStart w:id="142" w:name="__Fieldmark__81_3211627021"/>
            <w:bookmarkEnd w:id="1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abels have been created using </w:t>
            </w:r>
            <w:r>
              <w:rPr>
                <w:b/>
              </w:rPr>
              <w:t xml:space="preserve">Avery A4/A5 L7418 </w:t>
            </w:r>
            <w:r>
              <w:rPr/>
              <w:t xml:space="preserve">or </w:t>
            </w:r>
            <w:r>
              <w:rPr>
                <w:b/>
              </w:rPr>
              <w:t>L7163</w:t>
            </w:r>
            <w:r>
              <w:rPr/>
              <w:t xml:space="preserve"> or </w:t>
            </w:r>
            <w:r>
              <w:rPr>
                <w:b/>
              </w:rPr>
              <w:t>W3000</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3" w:name="__Fieldmark__82_3211627021"/>
            <w:bookmarkStart w:id="144" w:name="__Fieldmark__82_3211627021"/>
            <w:bookmarkEnd w:id="1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3_3211627021"/>
            <w:bookmarkStart w:id="146" w:name="__Fieldmark__83_3211627021"/>
            <w:bookmarkEnd w:id="1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ach name badge contains the attendees </w:t>
            </w:r>
            <w:r>
              <w:rPr>
                <w:b/>
              </w:rPr>
              <w:t>First Name</w:t>
            </w:r>
            <w:r>
              <w:rPr/>
              <w:t xml:space="preserve">, </w:t>
            </w:r>
            <w:r>
              <w:rPr>
                <w:b/>
              </w:rPr>
              <w:t>Last Name</w:t>
            </w:r>
            <w:r>
              <w:rPr/>
              <w:t xml:space="preserve"> and </w:t>
            </w:r>
            <w:r>
              <w:rPr>
                <w:b/>
              </w:rPr>
              <w:t>Offic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7" w:name="__Fieldmark__84_3211627021"/>
            <w:bookmarkStart w:id="148" w:name="__Fieldmark__84_3211627021"/>
            <w:bookmarkEnd w:id="1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9" w:name="__Fieldmark__85_3211627021"/>
            <w:bookmarkStart w:id="150" w:name="__Fieldmark__85_3211627021"/>
            <w:bookmarkEnd w:id="1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ext is centred horizontally and vertically on the labe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1" w:name="__Fieldmark__86_3211627021"/>
            <w:bookmarkStart w:id="152" w:name="__Fieldmark__86_3211627021"/>
            <w:bookmarkEnd w:id="1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3" w:name="__Fieldmark__87_3211627021"/>
            <w:bookmarkStart w:id="154" w:name="__Fieldmark__87_3211627021"/>
            <w:bookmarkEnd w:id="1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file </w:t>
            </w:r>
            <w:r>
              <w:rPr>
                <w:b/>
                <w:i/>
              </w:rPr>
              <w:t>Academy Compliment Slip</w:t>
            </w:r>
            <w:r>
              <w:rPr/>
              <w:t xml:space="preserve"> has a macro called </w:t>
            </w:r>
            <w:r>
              <w:rPr>
                <w:b/>
              </w:rPr>
              <w:t>AsRequested</w:t>
            </w:r>
            <w:r>
              <w:rPr/>
              <w:t xml:space="preserve"> recorded in it? </w:t>
            </w:r>
          </w:p>
          <w:p>
            <w:pPr>
              <w:pStyle w:val="Normal"/>
              <w:spacing w:before="0" w:after="120"/>
              <w:rPr/>
            </w:pPr>
            <w:r>
              <w:rPr/>
              <w:t>Check via macro / edit. NB, there are macros already in this fil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5" w:name="__Fieldmark__88_3211627021"/>
            <w:bookmarkStart w:id="156" w:name="__Fieldmark__88_3211627021"/>
            <w:bookmarkEnd w:id="1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7" w:name="__Fieldmark__89_3211627021"/>
            <w:bookmarkStart w:id="158" w:name="__Fieldmark__89_3211627021"/>
            <w:bookmarkEnd w:id="15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sRequested</w:t>
            </w:r>
            <w:r>
              <w:rPr/>
              <w:t xml:space="preserve"> macro adds text: </w:t>
            </w:r>
            <w:r>
              <w:rPr>
                <w:b/>
              </w:rPr>
              <w:t>As requested – [Learner Nam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9" w:name="__Fieldmark__90_3211627021"/>
            <w:bookmarkStart w:id="160" w:name="__Fieldmark__90_3211627021"/>
            <w:bookmarkEnd w:id="16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1" w:name="__Fieldmark__91_3211627021"/>
            <w:bookmarkStart w:id="162" w:name="__Fieldmark__91_3211627021"/>
            <w:bookmarkEnd w:id="16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My Feedback [Learner’s initials]</w:t>
            </w:r>
            <w:r>
              <w:rPr/>
              <w:t xml:space="preserve"> the Learner has indicated one strength from the </w:t>
            </w:r>
            <w:r>
              <w:rPr>
                <w:b/>
                <w:i/>
              </w:rPr>
              <w:t>Booking Confirmation Letter</w:t>
            </w:r>
            <w:r>
              <w:rPr/>
              <w:t xml:space="preserve"> file?</w:t>
            </w:r>
          </w:p>
          <w:p>
            <w:pPr>
              <w:pStyle w:val="Normal"/>
              <w:spacing w:before="0" w:after="120"/>
              <w:rPr/>
            </w:pPr>
            <w:r>
              <w:rPr>
                <w:rFonts w:eastAsia="Arial" w:cs="Arial"/>
              </w:rPr>
              <w:t xml:space="preserve"> </w:t>
            </w:r>
            <w:r>
              <w:rPr>
                <w:rFonts w:cs="Arial"/>
              </w:rPr>
              <w:t>Example: Clear one page layout, use of logo/header are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63" w:name="__Fieldmark__92_3211627021"/>
            <w:bookmarkStart w:id="164" w:name="__Fieldmark__92_3211627021"/>
            <w:bookmarkEnd w:id="16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5" w:name="__Fieldmark__93_3211627021"/>
            <w:bookmarkStart w:id="166" w:name="__Fieldmark__93_3211627021"/>
            <w:bookmarkEnd w:id="16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My Feedback [Learner’s initials]</w:t>
            </w:r>
            <w:r>
              <w:rPr/>
              <w:t xml:space="preserve"> the Learner has indicated one weakness from the </w:t>
            </w:r>
            <w:r>
              <w:rPr>
                <w:b/>
                <w:i/>
              </w:rPr>
              <w:t xml:space="preserve">Booking Confirmation Letter </w:t>
            </w:r>
            <w:r>
              <w:rPr/>
              <w:t>file?</w:t>
            </w:r>
          </w:p>
          <w:p>
            <w:pPr>
              <w:pStyle w:val="Normal"/>
              <w:spacing w:before="0" w:after="120"/>
              <w:rPr/>
            </w:pPr>
            <w:r>
              <w:rPr>
                <w:rFonts w:cs="Arial"/>
              </w:rPr>
              <w:t>Example: Inconsistent fonts, difficult to read the Re text through the dark shad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67" w:name="__Fieldmark__94_3211627021"/>
            <w:bookmarkStart w:id="168" w:name="__Fieldmark__94_3211627021"/>
            <w:bookmarkEnd w:id="16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69" w:name="__Fieldmark__95_3211627021"/>
            <w:bookmarkStart w:id="170" w:name="__Fieldmark__95_3211627021"/>
            <w:bookmarkEnd w:id="17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My Feedback [Learner’s initials]</w:t>
            </w:r>
            <w:r>
              <w:rPr/>
              <w:t xml:space="preserve"> the Learner has indicated one recommendation for improvement to the </w:t>
            </w:r>
            <w:r>
              <w:rPr>
                <w:b/>
                <w:i/>
              </w:rPr>
              <w:t>Booking Confirmation Letter</w:t>
            </w:r>
            <w:r>
              <w:rPr/>
              <w:t xml:space="preserve"> file?</w:t>
            </w:r>
          </w:p>
          <w:p>
            <w:pPr>
              <w:pStyle w:val="Normal"/>
              <w:spacing w:before="0" w:after="120"/>
              <w:rPr/>
            </w:pPr>
            <w:r>
              <w:rPr>
                <w:rFonts w:cs="Arial"/>
              </w:rPr>
              <w:t>Example: Allow space for address. Change shading of Re text to a lighter colou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71" w:name="__Fieldmark__96_3211627021"/>
            <w:bookmarkStart w:id="172" w:name="__Fieldmark__96_3211627021"/>
            <w:bookmarkEnd w:id="17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73" w:name="__Fieldmark__97_3211627021"/>
            <w:bookmarkStart w:id="174" w:name="__Fieldmark__97_3211627021"/>
            <w:bookmarkEnd w:id="174"/>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474335</wp:posOffset>
                </wp:positionH>
                <wp:positionV relativeFrom="paragraph">
                  <wp:posOffset>55880</wp:posOffset>
                </wp:positionV>
                <wp:extent cx="635" cy="298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8">
                <wp:simplePos x="0" y="0"/>
                <wp:positionH relativeFrom="column">
                  <wp:posOffset>5201285</wp:posOffset>
                </wp:positionH>
                <wp:positionV relativeFrom="paragraph">
                  <wp:posOffset>99060</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30</w:t>
      </w:r>
      <w:r>
        <w:rPr/>
        <w:t xml:space="preserve"> out of </w:t>
      </w:r>
      <w:r>
        <w:rPr>
          <w:b/>
        </w:rPr>
        <w:t>40</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r>
        <w:br w:type="page"/>
      </w:r>
    </w:p>
    <w:p>
      <w:pPr>
        <w:pStyle w:val="Normal"/>
        <w:rPr>
          <w:rFonts w:cs="Arial"/>
          <w:b/>
          <w:b/>
          <w:sz w:val="20"/>
          <w:szCs w:val="20"/>
        </w:rPr>
      </w:pPr>
      <w:r>
        <w:rPr>
          <w:rFonts w:cs="Arial"/>
          <w:b/>
          <w:sz w:val="20"/>
          <w:szCs w:val="20"/>
        </w:rPr>
      </w:r>
    </w:p>
    <w:p>
      <w:pPr>
        <w:pStyle w:val="Normal"/>
        <w:tabs>
          <w:tab w:val="clear" w:pos="720"/>
          <w:tab w:val="right" w:pos="9752" w:leader="none"/>
        </w:tabs>
        <w:spacing w:before="0" w:after="120"/>
        <w:jc w:val="center"/>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3"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5" w:name="__Fieldmark__100_3211627021"/>
                                  <w:bookmarkStart w:id="176" w:name="__Fieldmark__100_3211627021"/>
                                  <w:bookmarkEnd w:id="17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7" w:name="__Fieldmark__101_3211627021"/>
                                  <w:bookmarkStart w:id="178" w:name="__Fieldmark__101_3211627021"/>
                                  <w:bookmarkEnd w:id="17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9" w:name="__Fieldmark__102_3211627021"/>
                                  <w:bookmarkStart w:id="180" w:name="__Fieldmark__102_3211627021"/>
                                  <w:bookmarkEnd w:id="18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1" w:name="__Fieldmark__103_3211627021"/>
                                  <w:bookmarkStart w:id="182" w:name="__Fieldmark__103_3211627021"/>
                                  <w:bookmarkEnd w:id="18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3" w:name="__Fieldmark__104_3211627021"/>
                                  <w:bookmarkStart w:id="184" w:name="__Fieldmark__104_3211627021"/>
                                  <w:bookmarkEnd w:id="18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5" w:name="__Fieldmark__105_3211627021"/>
                                  <w:bookmarkStart w:id="186" w:name="__Fieldmark__105_3211627021"/>
                                  <w:bookmarkEnd w:id="18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7" w:name="__Fieldmark__106_3211627021"/>
                                  <w:bookmarkStart w:id="188" w:name="__Fieldmark__106_3211627021"/>
                                  <w:bookmarkEnd w:id="18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9" w:name="__Fieldmark__107_3211627021"/>
                                  <w:bookmarkStart w:id="190" w:name="__Fieldmark__107_3211627021"/>
                                  <w:bookmarkEnd w:id="19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1" w:name="__Fieldmark__108_3211627021"/>
                                  <w:bookmarkStart w:id="192" w:name="__Fieldmark__108_3211627021"/>
                                  <w:bookmarkEnd w:id="19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93" w:name="__Fieldmark__109_3211627021"/>
                                  <w:bookmarkStart w:id="194" w:name="__Fieldmark__109_3211627021"/>
                                  <w:bookmarkEnd w:id="19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5" w:name="__Fieldmark__110_3211627021"/>
                                  <w:bookmarkStart w:id="196" w:name="__Fieldmark__110_3211627021"/>
                                  <w:bookmarkEnd w:id="19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97" w:name="__Fieldmark__111_3211627021"/>
                                  <w:bookmarkStart w:id="198" w:name="__Fieldmark__111_3211627021"/>
                                  <w:bookmarkEnd w:id="19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9" w:name="__Fieldmark__112_3211627021"/>
                                  <w:bookmarkStart w:id="200" w:name="__Fieldmark__112_3211627021"/>
                                  <w:bookmarkEnd w:id="20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1" w:name="__Fieldmark__113_3211627021"/>
                                  <w:bookmarkStart w:id="202" w:name="__Fieldmark__113_3211627021"/>
                                  <w:bookmarkEnd w:id="20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3" w:name="__Fieldmark__114_3211627021"/>
                                  <w:bookmarkStart w:id="204" w:name="__Fieldmark__114_3211627021"/>
                                  <w:bookmarkEnd w:id="20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5" w:name="__Fieldmark__115_3211627021"/>
                                  <w:bookmarkStart w:id="206" w:name="__Fieldmark__115_3211627021"/>
                                  <w:bookmarkEnd w:id="20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7" w:name="__Fieldmark__116_3211627021"/>
                                  <w:bookmarkStart w:id="208" w:name="__Fieldmark__116_3211627021"/>
                                  <w:bookmarkEnd w:id="20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9" w:name="__Fieldmark__117_3211627021"/>
                                  <w:bookmarkStart w:id="210" w:name="__Fieldmark__117_3211627021"/>
                                  <w:bookmarkEnd w:id="21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1" w:name="__Fieldmark__118_3211627021"/>
                                  <w:bookmarkStart w:id="212" w:name="__Fieldmark__118_3211627021"/>
                                  <w:bookmarkEnd w:id="21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3" w:name="__Fieldmark__119_3211627021"/>
                                  <w:bookmarkStart w:id="214" w:name="__Fieldmark__119_3211627021"/>
                                  <w:bookmarkEnd w:id="21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5" w:name="__Fieldmark__120_3211627021"/>
                                  <w:bookmarkStart w:id="216" w:name="__Fieldmark__120_3211627021"/>
                                  <w:bookmarkEnd w:id="21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7" w:name="__Fieldmark__121_3211627021"/>
                                  <w:bookmarkStart w:id="218" w:name="__Fieldmark__121_3211627021"/>
                                  <w:bookmarkEnd w:id="21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9" w:name="__Fieldmark__122_3211627021"/>
                                  <w:bookmarkStart w:id="220" w:name="__Fieldmark__122_3211627021"/>
                                  <w:bookmarkEnd w:id="22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1" w:name="__Fieldmark__123_3211627021"/>
                                  <w:bookmarkStart w:id="222" w:name="__Fieldmark__123_3211627021"/>
                                  <w:bookmarkEnd w:id="222"/>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69"/>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3" w:name="__Fieldmark__100_3211627021"/>
                            <w:bookmarkStart w:id="224" w:name="__Fieldmark__100_3211627021"/>
                            <w:bookmarkEnd w:id="22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5" w:name="__Fieldmark__101_3211627021"/>
                            <w:bookmarkStart w:id="226" w:name="__Fieldmark__101_3211627021"/>
                            <w:bookmarkEnd w:id="22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7" w:name="__Fieldmark__102_3211627021"/>
                            <w:bookmarkStart w:id="228" w:name="__Fieldmark__102_3211627021"/>
                            <w:bookmarkEnd w:id="22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9" w:name="__Fieldmark__103_3211627021"/>
                            <w:bookmarkStart w:id="230" w:name="__Fieldmark__103_3211627021"/>
                            <w:bookmarkEnd w:id="23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1" w:name="__Fieldmark__104_3211627021"/>
                            <w:bookmarkStart w:id="232" w:name="__Fieldmark__104_3211627021"/>
                            <w:bookmarkEnd w:id="23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3" w:name="__Fieldmark__105_3211627021"/>
                            <w:bookmarkStart w:id="234" w:name="__Fieldmark__105_3211627021"/>
                            <w:bookmarkEnd w:id="23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5" w:name="__Fieldmark__106_3211627021"/>
                            <w:bookmarkStart w:id="236" w:name="__Fieldmark__106_3211627021"/>
                            <w:bookmarkEnd w:id="23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7" w:name="__Fieldmark__107_3211627021"/>
                            <w:bookmarkStart w:id="238" w:name="__Fieldmark__107_3211627021"/>
                            <w:bookmarkEnd w:id="23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9" w:name="__Fieldmark__108_3211627021"/>
                            <w:bookmarkStart w:id="240" w:name="__Fieldmark__108_3211627021"/>
                            <w:bookmarkEnd w:id="24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1" w:name="__Fieldmark__109_3211627021"/>
                            <w:bookmarkStart w:id="242" w:name="__Fieldmark__109_3211627021"/>
                            <w:bookmarkEnd w:id="24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10_3211627021"/>
                            <w:bookmarkStart w:id="244" w:name="__Fieldmark__110_3211627021"/>
                            <w:bookmarkEnd w:id="24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5" w:name="__Fieldmark__111_3211627021"/>
                            <w:bookmarkStart w:id="246" w:name="__Fieldmark__111_3211627021"/>
                            <w:bookmarkEnd w:id="24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12_3211627021"/>
                            <w:bookmarkStart w:id="248" w:name="__Fieldmark__112_3211627021"/>
                            <w:bookmarkEnd w:id="24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9" w:name="__Fieldmark__113_3211627021"/>
                            <w:bookmarkStart w:id="250" w:name="__Fieldmark__113_3211627021"/>
                            <w:bookmarkEnd w:id="25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1" w:name="__Fieldmark__114_3211627021"/>
                            <w:bookmarkStart w:id="252" w:name="__Fieldmark__114_3211627021"/>
                            <w:bookmarkEnd w:id="25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53" w:name="__Fieldmark__115_3211627021"/>
                            <w:bookmarkStart w:id="254" w:name="__Fieldmark__115_3211627021"/>
                            <w:bookmarkEnd w:id="25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5" w:name="__Fieldmark__116_3211627021"/>
                            <w:bookmarkStart w:id="256" w:name="__Fieldmark__116_3211627021"/>
                            <w:bookmarkEnd w:id="25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7" w:name="__Fieldmark__117_3211627021"/>
                            <w:bookmarkStart w:id="258" w:name="__Fieldmark__117_3211627021"/>
                            <w:bookmarkEnd w:id="25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9" w:name="__Fieldmark__118_3211627021"/>
                            <w:bookmarkStart w:id="260" w:name="__Fieldmark__118_3211627021"/>
                            <w:bookmarkEnd w:id="26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1" w:name="__Fieldmark__119_3211627021"/>
                            <w:bookmarkStart w:id="262" w:name="__Fieldmark__119_3211627021"/>
                            <w:bookmarkEnd w:id="26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3" w:name="__Fieldmark__120_3211627021"/>
                            <w:bookmarkStart w:id="264" w:name="__Fieldmark__120_3211627021"/>
                            <w:bookmarkEnd w:id="26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5" w:name="__Fieldmark__121_3211627021"/>
                            <w:bookmarkStart w:id="266" w:name="__Fieldmark__121_3211627021"/>
                            <w:bookmarkEnd w:id="26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7" w:name="__Fieldmark__122_3211627021"/>
                            <w:bookmarkStart w:id="268" w:name="__Fieldmark__122_3211627021"/>
                            <w:bookmarkEnd w:id="26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9" w:name="__Fieldmark__123_3211627021"/>
                            <w:bookmarkStart w:id="270" w:name="__Fieldmark__123_3211627021"/>
                            <w:bookmarkEnd w:id="270"/>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69"/>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8080" w:leader="none"/>
        </w:tabs>
        <w:rPr>
          <w:rFonts w:ascii="Arial" w:hAnsi="Arial" w:cs="Arial"/>
          <w:bCs w:val="false"/>
          <w:color w:val="000000"/>
          <w:kern w:val="2"/>
          <w:sz w:val="24"/>
          <w:szCs w:val="24"/>
          <w:lang w:val="en-US" w:eastAsia="en-US"/>
        </w:rPr>
      </w:pPr>
      <w:r>
        <w:rPr>
          <w:rFonts w:cs="Arial"/>
          <w:bCs w:val="false"/>
          <w:color w:val="000000"/>
          <w:kern w:val="2"/>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40970</wp:posOffset>
                </wp:positionV>
                <wp:extent cx="635" cy="298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1.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rPr/>
      </w:pPr>
      <w:r>
        <w:rPr/>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15">
                <wp:simplePos x="0" y="0"/>
                <wp:positionH relativeFrom="column">
                  <wp:posOffset>3390900</wp:posOffset>
                </wp:positionH>
                <wp:positionV relativeFrom="paragraph">
                  <wp:posOffset>88900</wp:posOffset>
                </wp:positionV>
                <wp:extent cx="266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7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footerReference w:type="default" r:id="rId3"/>
          <w:type w:val="nextPage"/>
          <w:pgSz w:w="11906" w:h="16838"/>
          <w:pgMar w:left="1134" w:right="1134" w:gutter="0" w:header="0" w:top="1077" w:footer="567" w:bottom="1134"/>
          <w:pgNumType w:fmt="decimal"/>
          <w:formProt w:val="true"/>
          <w:textDirection w:val="lrTb"/>
          <w:docGrid w:type="default" w:linePitch="360" w:charSpace="0"/>
        </w:sectPr>
      </w:pPr>
    </w:p>
    <w:p>
      <w:pPr>
        <w:pStyle w:val="Normal"/>
        <w:jc w:val="center"/>
        <w:rPr>
          <w:sz w:val="28"/>
          <w:szCs w:val="28"/>
        </w:rPr>
      </w:pPr>
      <w:r>
        <mc:AlternateContent>
          <mc:Choice Requires="wps">
            <w:drawing>
              <wp:anchor behindDoc="0" distT="0" distB="0" distL="114935" distR="114935" simplePos="0" locked="0" layoutInCell="0" allowOverlap="1" relativeHeight="10">
                <wp:simplePos x="0" y="0"/>
                <wp:positionH relativeFrom="column">
                  <wp:posOffset>6690360</wp:posOffset>
                </wp:positionH>
                <wp:positionV relativeFrom="paragraph">
                  <wp:posOffset>5676265</wp:posOffset>
                </wp:positionV>
                <wp:extent cx="635" cy="382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26.8pt;margin-top:446.95pt;width:0pt;height:0pt" type="_x0000_t32">
                <v:stroke color="white"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487160</wp:posOffset>
                </wp:positionH>
                <wp:positionV relativeFrom="paragraph">
                  <wp:posOffset>3481705</wp:posOffset>
                </wp:positionV>
                <wp:extent cx="635" cy="3829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10.8pt;margin-top:274.15pt;width:0pt;height:0pt" type="_x0000_t32">
                <v:stroke color="white" weight="9360" dashstyle="dash" endarrow="block" endarrowwidth="medium" endarrowlength="medium" joinstyle="miter" endcap="flat"/>
                <v:fill o:detectmouseclick="t" on="false"/>
                <w10:wrap type="none"/>
              </v:shape>
            </w:pict>
          </mc:Fallback>
        </mc:AlternateContent>
      </w:r>
      <w:r>
        <w:rPr>
          <w:b/>
          <w:sz w:val="28"/>
          <w:szCs w:val="28"/>
        </w:rPr>
        <w:t xml:space="preserve">Possible Designs </w:t>
      </w:r>
      <w:r>
        <w:rPr>
          <w:sz w:val="28"/>
          <w:szCs w:val="28"/>
        </w:rPr>
        <w:t>(sample selection)</w:t>
      </w:r>
      <w:r>
        <mc:AlternateContent>
          <mc:Choice Requires="wps">
            <w:drawing>
              <wp:anchor behindDoc="0" distT="0" distB="0" distL="114935" distR="114935" simplePos="0" locked="0" layoutInCell="0" allowOverlap="1" relativeHeight="9">
                <wp:simplePos x="0" y="0"/>
                <wp:positionH relativeFrom="column">
                  <wp:posOffset>6191885</wp:posOffset>
                </wp:positionH>
                <wp:positionV relativeFrom="paragraph">
                  <wp:posOffset>6057900</wp:posOffset>
                </wp:positionV>
                <wp:extent cx="1127125" cy="266065"/>
                <wp:effectExtent l="0" t="0" r="0" b="0"/>
                <wp:wrapNone/>
                <wp:docPr id="8" name="Frame3"/>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477pt;mso-position-vertical-relative:text;margin-left:487.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88685</wp:posOffset>
                </wp:positionH>
                <wp:positionV relativeFrom="paragraph">
                  <wp:posOffset>3863340</wp:posOffset>
                </wp:positionV>
                <wp:extent cx="1127125" cy="266065"/>
                <wp:effectExtent l="0" t="0" r="0" b="0"/>
                <wp:wrapNone/>
                <wp:docPr id="9" name="Frame2"/>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304.2pt;mso-position-vertical-relative:text;margin-left:471.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t>Trainer Feedback Form</w:t>
      </w:r>
    </w:p>
    <w:p>
      <w:pPr>
        <w:pStyle w:val="Normal"/>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2844165</wp:posOffset>
                </wp:positionH>
                <wp:positionV relativeFrom="paragraph">
                  <wp:posOffset>128270</wp:posOffset>
                </wp:positionV>
                <wp:extent cx="5423535" cy="5170170"/>
                <wp:effectExtent l="9525" t="9525" r="0" b="0"/>
                <wp:wrapNone/>
                <wp:docPr id="10" name=""/>
                <a:graphic xmlns:a="http://schemas.openxmlformats.org/drawingml/2006/main">
                  <a:graphicData uri="http://schemas.microsoft.com/office/word/2010/wordprocessingGroup">
                    <wpg:wgp>
                      <wpg:cNvGrpSpPr/>
                      <wpg:grpSpPr>
                        <a:xfrm>
                          <a:off x="0" y="0"/>
                          <a:ext cx="5423400" cy="5170320"/>
                          <a:chOff x="0" y="0"/>
                          <a:chExt cx="5423400" cy="5170320"/>
                        </a:xfrm>
                      </wpg:grpSpPr>
                      <pic:pic xmlns:pic="http://schemas.openxmlformats.org/drawingml/2006/picture">
                        <pic:nvPicPr>
                          <pic:cNvPr id="0" name="" descr=""/>
                          <pic:cNvPicPr/>
                        </pic:nvPicPr>
                        <pic:blipFill>
                          <a:blip r:embed="rId4"/>
                          <a:stretch/>
                        </pic:blipFill>
                        <pic:spPr>
                          <a:xfrm>
                            <a:off x="0" y="0"/>
                            <a:ext cx="3486960" cy="504936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1" name="" descr=""/>
                          <pic:cNvPicPr/>
                        </pic:nvPicPr>
                        <pic:blipFill>
                          <a:blip r:embed="rId5"/>
                          <a:stretch/>
                        </pic:blipFill>
                        <pic:spPr>
                          <a:xfrm>
                            <a:off x="2651760" y="2892600"/>
                            <a:ext cx="2771640" cy="2277720"/>
                          </a:xfrm>
                          <a:prstGeom prst="rect">
                            <a:avLst/>
                          </a:prstGeom>
                          <a:ln w="0">
                            <a:noFill/>
                          </a:ln>
                        </pic:spPr>
                      </pic:pic>
                    </wpg:wgp>
                  </a:graphicData>
                </a:graphic>
              </wp:anchor>
            </w:drawing>
          </mc:Choice>
          <mc:Fallback>
            <w:pict>
              <v:group id="shape_0" style="position:absolute;margin-left:223.95pt;margin-top:10.1pt;width:427.05pt;height:407.1pt" coordorigin="4479,202" coordsize="8541,8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479;top:202;width:5490;height:7951;mso-wrap-style:none;v-text-anchor:middle" type="_x0000_t75">
                  <v:imagedata r:id="rId6" o:detectmouseclick="t"/>
                  <v:stroke color="black" weight="9360" joinstyle="miter" endcap="flat"/>
                  <v:shadow on="t" obscured="f" color="gray"/>
                  <w10:wrap type="none"/>
                </v:shape>
                <v:shape id="shape_0" stroked="f" o:allowincell="f" style="position:absolute;left:8655;top:4757;width:4364;height:3586;mso-wrap-style:none;v-text-anchor:middle" type="_x0000_t75">
                  <v:imagedata r:id="rId7" o:detectmouseclick="t"/>
                  <v:stroke color="#3465a4" joinstyle="round" endcap="flat"/>
                  <w10:wrap type="none"/>
                </v:shape>
              </v:group>
            </w:pict>
          </mc:Fallback>
        </mc:AlternateContent>
      </w:r>
    </w:p>
    <w:p>
      <w:pPr>
        <w:pStyle w:val="Normal"/>
        <w:rPr>
          <w:b/>
          <w:b/>
          <w:sz w:val="28"/>
          <w:szCs w:val="28"/>
        </w:rPr>
      </w:pPr>
      <w:r>
        <w:rPr>
          <w:b/>
          <w:sz w:val="28"/>
          <w:szCs w:val="28"/>
        </w:rPr>
      </w:r>
    </w:p>
    <w:p>
      <w:pPr>
        <w:pStyle w:val="Normal"/>
        <w:rPr>
          <w:b/>
          <w:b/>
        </w:rPr>
      </w:pPr>
      <w:r>
        <w:rPr>
          <w:b/>
        </w:rPr>
        <w:tab/>
        <w:tab/>
        <w:tab/>
        <w:tab/>
        <w:tab/>
        <w:tab/>
      </w:r>
      <w:r>
        <w:rPr>
          <w:b/>
          <w:lang w:val="en-US" w:eastAsia="en-US"/>
        </w:rPr>
        <w:t xml:space="preserve"> </w:t>
      </w:r>
      <w:r>
        <w:br w:type="page"/>
      </w:r>
    </w:p>
    <w:p>
      <w:pPr>
        <w:pStyle w:val="Normal"/>
        <w:jc w:val="center"/>
        <w:rPr>
          <w:b/>
          <w:b/>
        </w:rPr>
      </w:pPr>
      <w:r>
        <w:rPr>
          <w:b/>
        </w:rPr>
        <w:t>Employment Contract</w:t>
      </w:r>
    </w:p>
    <w:p>
      <w:pPr>
        <w:pStyle w:val="Normal"/>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4972050</wp:posOffset>
            </wp:positionH>
            <wp:positionV relativeFrom="paragraph">
              <wp:posOffset>118745</wp:posOffset>
            </wp:positionV>
            <wp:extent cx="3602355" cy="5240655"/>
            <wp:effectExtent l="0" t="0" r="76200" b="76200"/>
            <wp:wrapTight wrapText="bothSides">
              <wp:wrapPolygon edited="0">
                <wp:start x="-53" y="-36"/>
                <wp:lineTo x="-53" y="21636"/>
                <wp:lineTo x="275" y="21866"/>
                <wp:lineTo x="22095" y="21866"/>
                <wp:lineTo x="22041" y="266"/>
                <wp:lineTo x="21709" y="-36"/>
                <wp:lineTo x="-53" y="-36"/>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3678555" cy="5316855"/>
                    </a:xfrm>
                    <a:prstGeom prst="rect">
                      <a:avLst/>
                    </a:prstGeom>
                    <a:ln w="9525">
                      <a:solidFill>
                        <a:srgbClr val="000000"/>
                      </a:solidFill>
                    </a:ln>
                    <a:effectLst>
                      <a:outerShdw dist="107315" dir="2700000">
                        <a:srgbClr val="808080"/>
                      </a:outerShdw>
                    </a:effectLst>
                  </pic:spPr>
                </pic:pic>
              </a:graphicData>
            </a:graphic>
          </wp:anchor>
        </w:drawing>
        <w:drawing>
          <wp:anchor behindDoc="1" distT="0" distB="0" distL="114935" distR="114935" simplePos="0" locked="0" layoutInCell="0" allowOverlap="1" relativeHeight="5">
            <wp:simplePos x="0" y="0"/>
            <wp:positionH relativeFrom="column">
              <wp:posOffset>352425</wp:posOffset>
            </wp:positionH>
            <wp:positionV relativeFrom="paragraph">
              <wp:posOffset>118745</wp:posOffset>
            </wp:positionV>
            <wp:extent cx="3661410" cy="5262880"/>
            <wp:effectExtent l="0" t="0" r="76200" b="76200"/>
            <wp:wrapTight wrapText="bothSides">
              <wp:wrapPolygon edited="0">
                <wp:start x="-53" y="-38"/>
                <wp:lineTo x="-53" y="22620"/>
                <wp:lineTo x="222" y="22866"/>
                <wp:lineTo x="22102" y="22866"/>
                <wp:lineTo x="22046" y="285"/>
                <wp:lineTo x="21710" y="-38"/>
                <wp:lineTo x="-53" y="-38"/>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0" t="0" r="0" b="4344"/>
                    <a:stretch>
                      <a:fillRect/>
                    </a:stretch>
                  </pic:blipFill>
                  <pic:spPr bwMode="auto">
                    <a:xfrm>
                      <a:off x="0" y="0"/>
                      <a:ext cx="3737610" cy="5339080"/>
                    </a:xfrm>
                    <a:prstGeom prst="rect">
                      <a:avLst/>
                    </a:prstGeom>
                    <a:ln w="9525">
                      <a:solidFill>
                        <a:srgbClr val="000000"/>
                      </a:solidFill>
                    </a:ln>
                    <a:effectLst>
                      <a:outerShdw dist="107315" dir="2700000">
                        <a:srgbClr val="808080"/>
                      </a:outerShdw>
                    </a:effectLst>
                  </pic:spPr>
                </pic:pic>
              </a:graphicData>
            </a:graphic>
          </wp:anchor>
        </w:drawing>
      </w:r>
      <w:r>
        <w:br w:type="page"/>
      </w:r>
    </w:p>
    <w:p>
      <w:pPr>
        <w:pStyle w:val="Normal"/>
        <w:jc w:val="center"/>
        <w:rPr>
          <w:b/>
          <w:b/>
        </w:rPr>
      </w:pPr>
      <w:r>
        <w:rPr>
          <w:b/>
        </w:rPr>
        <w:t>Staff List</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6">
                <wp:simplePos x="0" y="0"/>
                <wp:positionH relativeFrom="column">
                  <wp:posOffset>31750</wp:posOffset>
                </wp:positionH>
                <wp:positionV relativeFrom="paragraph">
                  <wp:posOffset>91440</wp:posOffset>
                </wp:positionV>
                <wp:extent cx="9024620" cy="5191125"/>
                <wp:effectExtent l="9525" t="9525" r="85725" b="85725"/>
                <wp:wrapNone/>
                <wp:docPr id="13" name=""/>
                <a:graphic xmlns:a="http://schemas.openxmlformats.org/drawingml/2006/main">
                  <a:graphicData uri="http://schemas.microsoft.com/office/word/2010/wordprocessingGroup">
                    <wpg:wgp>
                      <wpg:cNvGrpSpPr/>
                      <wpg:grpSpPr>
                        <a:xfrm>
                          <a:off x="0" y="0"/>
                          <a:ext cx="9024480" cy="5191200"/>
                          <a:chOff x="0" y="0"/>
                          <a:chExt cx="9024480" cy="5191200"/>
                        </a:xfrm>
                      </wpg:grpSpPr>
                      <pic:pic xmlns:pic="http://schemas.openxmlformats.org/drawingml/2006/picture">
                        <pic:nvPicPr>
                          <pic:cNvPr id="2" name="" descr=""/>
                          <pic:cNvPicPr/>
                        </pic:nvPicPr>
                        <pic:blipFill>
                          <a:blip r:embed="rId10"/>
                          <a:srcRect l="0" t="0" r="2065" b="1561"/>
                          <a:stretch/>
                        </pic:blipFill>
                        <pic:spPr>
                          <a:xfrm>
                            <a:off x="0" y="0"/>
                            <a:ext cx="2911320" cy="387144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3" name="" descr=""/>
                          <pic:cNvPicPr/>
                        </pic:nvPicPr>
                        <pic:blipFill>
                          <a:blip r:embed="rId11"/>
                          <a:srcRect l="0" t="0" r="0" b="10532"/>
                          <a:stretch/>
                        </pic:blipFill>
                        <pic:spPr>
                          <a:xfrm>
                            <a:off x="1888560" y="438120"/>
                            <a:ext cx="2985840" cy="386028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4" name="" descr=""/>
                          <pic:cNvPicPr/>
                        </pic:nvPicPr>
                        <pic:blipFill>
                          <a:blip r:embed="rId12"/>
                          <a:srcRect l="0" t="0" r="0" b="17643"/>
                          <a:stretch/>
                        </pic:blipFill>
                        <pic:spPr>
                          <a:xfrm>
                            <a:off x="3850560" y="895320"/>
                            <a:ext cx="2979360" cy="386640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5" name="Picture 2" descr=""/>
                          <pic:cNvPicPr/>
                        </pic:nvPicPr>
                        <pic:blipFill>
                          <a:blip r:embed="rId13"/>
                          <a:srcRect l="0" t="0" r="0" b="1696"/>
                          <a:stretch/>
                        </pic:blipFill>
                        <pic:spPr>
                          <a:xfrm>
                            <a:off x="5806440" y="1333440"/>
                            <a:ext cx="3218040" cy="3857760"/>
                          </a:xfrm>
                          <a:prstGeom prst="rect">
                            <a:avLst/>
                          </a:prstGeom>
                          <a:ln w="9360">
                            <a:solidFill>
                              <a:srgbClr val="000000"/>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2.5pt;margin-top:7.2pt;width:710.6pt;height:408.75pt" coordorigin="50,144" coordsize="14212,8175">
                <v:shape id="shape_0" stroked="t" o:allowincell="f" style="position:absolute;left:50;top:144;width:4584;height:6096;mso-wrap-style:none;v-text-anchor:middle" type="_x0000_t75">
                  <v:imagedata r:id="rId14" o:detectmouseclick="t"/>
                  <v:stroke color="black" weight="9360" joinstyle="miter" endcap="flat"/>
                  <v:shadow on="t" obscured="f" color="gray"/>
                  <w10:wrap type="none"/>
                </v:shape>
                <v:shape id="shape_0" stroked="t" o:allowincell="f" style="position:absolute;left:3024;top:834;width:4701;height:6078;mso-wrap-style:none;v-text-anchor:middle" type="_x0000_t75">
                  <v:imagedata r:id="rId15" o:detectmouseclick="t"/>
                  <v:stroke color="black" weight="9360" joinstyle="miter" endcap="flat"/>
                  <v:shadow on="t" obscured="f" color="gray"/>
                  <w10:wrap type="none"/>
                </v:shape>
                <v:shape id="shape_0" stroked="t" o:allowincell="f" style="position:absolute;left:6114;top:1554;width:4691;height:6088;mso-wrap-style:none;v-text-anchor:middle" type="_x0000_t75">
                  <v:imagedata r:id="rId16" o:detectmouseclick="t"/>
                  <v:stroke color="black" weight="9360" joinstyle="miter" endcap="flat"/>
                  <v:shadow on="t" obscured="f" color="gray"/>
                  <w10:wrap type="none"/>
                </v:shape>
                <v:shape id="shape_0" ID="Picture 2" stroked="t" o:allowincell="f" style="position:absolute;left:9194;top:2244;width:5067;height:6074;mso-wrap-style:none;v-text-anchor:middle" type="_x0000_t75">
                  <v:imagedata r:id="rId17" o:detectmouseclick="t"/>
                  <v:stroke color="black" weight="9360" joinstyle="miter" endcap="flat"/>
                  <v:shadow on="t" obscured="f" color="gray"/>
                  <w10:wrap type="none"/>
                </v:shape>
              </v:group>
            </w:pict>
          </mc:Fallback>
        </mc:AlternateConten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jc w:val="center"/>
        <w:rPr>
          <w:b/>
          <w:b/>
        </w:rPr>
      </w:pPr>
      <w:r>
        <w:rPr>
          <w:b/>
        </w:rPr>
        <w:t>Word Processing Notes</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43815</wp:posOffset>
                </wp:positionH>
                <wp:positionV relativeFrom="paragraph">
                  <wp:posOffset>30480</wp:posOffset>
                </wp:positionV>
                <wp:extent cx="9140190" cy="4888230"/>
                <wp:effectExtent l="0" t="0" r="85725" b="85725"/>
                <wp:wrapNone/>
                <wp:docPr id="14" name=""/>
                <a:graphic xmlns:a="http://schemas.openxmlformats.org/drawingml/2006/main">
                  <a:graphicData uri="http://schemas.microsoft.com/office/word/2010/wordprocessingGroup">
                    <wpg:wgp>
                      <wpg:cNvGrpSpPr/>
                      <wpg:grpSpPr>
                        <a:xfrm>
                          <a:off x="0" y="0"/>
                          <a:ext cx="9140040" cy="4888080"/>
                          <a:chOff x="0" y="0"/>
                          <a:chExt cx="9140040" cy="4888080"/>
                        </a:xfrm>
                      </wpg:grpSpPr>
                      <pic:pic xmlns:pic="http://schemas.openxmlformats.org/drawingml/2006/picture">
                        <pic:nvPicPr>
                          <pic:cNvPr id="6" name="" descr=""/>
                          <pic:cNvPicPr/>
                        </pic:nvPicPr>
                        <pic:blipFill>
                          <a:blip r:embed="rId18"/>
                          <a:stretch/>
                        </pic:blipFill>
                        <pic:spPr>
                          <a:xfrm>
                            <a:off x="101520" y="427320"/>
                            <a:ext cx="3142440" cy="359028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7" name="" descr=""/>
                          <pic:cNvPicPr/>
                        </pic:nvPicPr>
                        <pic:blipFill>
                          <a:blip r:embed="rId19"/>
                          <a:stretch/>
                        </pic:blipFill>
                        <pic:spPr>
                          <a:xfrm>
                            <a:off x="3049920" y="875160"/>
                            <a:ext cx="3142440" cy="359028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8" name="" descr=""/>
                          <pic:cNvPicPr/>
                        </pic:nvPicPr>
                        <pic:blipFill>
                          <a:blip r:embed="rId20"/>
                          <a:stretch/>
                        </pic:blipFill>
                        <pic:spPr>
                          <a:xfrm>
                            <a:off x="5997600" y="1297800"/>
                            <a:ext cx="3142440" cy="3590280"/>
                          </a:xfrm>
                          <a:prstGeom prst="rect">
                            <a:avLst/>
                          </a:prstGeom>
                          <a:ln w="9360">
                            <a:solidFill>
                              <a:srgbClr val="000000"/>
                            </a:solidFill>
                            <a:miter/>
                          </a:ln>
                          <a:effectLst>
                            <a:outerShdw dist="107932" dir="2700000" blurRad="0" rotWithShape="0">
                              <a:srgbClr val="808080">
                                <a:alpha val="50000"/>
                              </a:srgbClr>
                            </a:outerShdw>
                          </a:effectLst>
                        </pic:spPr>
                      </pic:pic>
                      <wps:wsp>
                        <wps:cNvSpPr txBox="1"/>
                        <wps:spPr>
                          <a:xfrm>
                            <a:off x="0" y="0"/>
                            <a:ext cx="1057320" cy="35244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First Page</w:t>
                              </w:r>
                            </w:p>
                          </w:txbxContent>
                        </wps:txbx>
                        <wps:bodyPr wrap="square" anchor="t">
                          <a:noAutofit/>
                        </wps:bodyPr>
                      </wps:wsp>
                      <wps:wsp>
                        <wps:cNvSpPr txBox="1"/>
                        <wps:spPr>
                          <a:xfrm>
                            <a:off x="3734280" y="561960"/>
                            <a:ext cx="1790640" cy="35244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Table of Contents Page</w:t>
                              </w:r>
                            </w:p>
                          </w:txbxContent>
                        </wps:txbx>
                        <wps:bodyPr wrap="square" anchor="t">
                          <a:noAutofit/>
                        </wps:bodyPr>
                      </wps:wsp>
                      <wps:wsp>
                        <wps:cNvSpPr txBox="1"/>
                        <wps:spPr>
                          <a:xfrm>
                            <a:off x="6810840" y="971640"/>
                            <a:ext cx="1790640" cy="35244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Index Page</w:t>
                              </w:r>
                            </w:p>
                          </w:txbxContent>
                        </wps:txbx>
                        <wps:bodyPr wrap="square" anchor="t">
                          <a:noAutofit/>
                        </wps:bodyPr>
                      </wps:wsp>
                    </wpg:wgp>
                  </a:graphicData>
                </a:graphic>
              </wp:anchor>
            </w:drawing>
          </mc:Choice>
          <mc:Fallback>
            <w:pict>
              <v:group id="shape_0" style="position:absolute;margin-left:-3.45pt;margin-top:2.4pt;width:719.7pt;height:384.9pt" coordorigin="-69,48" coordsize="14394,7698">
                <v:shape id="shape_0" stroked="t" o:allowincell="f" style="position:absolute;left:91;top:721;width:4948;height:5653;mso-wrap-style:none;v-text-anchor:middle" type="_x0000_t75">
                  <v:imagedata r:id="rId21" o:detectmouseclick="t"/>
                  <v:stroke color="black" weight="9360" joinstyle="miter" endcap="flat"/>
                  <v:shadow on="t" obscured="f" color="gray"/>
                  <w10:wrap type="none"/>
                </v:shape>
                <v:shape id="shape_0" stroked="t" o:allowincell="f" style="position:absolute;left:4734;top:1426;width:4948;height:5653;mso-wrap-style:none;v-text-anchor:middle" type="_x0000_t75">
                  <v:imagedata r:id="rId22" o:detectmouseclick="t"/>
                  <v:stroke color="black" weight="9360" joinstyle="miter" endcap="flat"/>
                  <v:shadow on="t" obscured="f" color="gray"/>
                  <w10:wrap type="none"/>
                </v:shape>
                <v:shape id="shape_0" stroked="t" o:allowincell="f" style="position:absolute;left:9376;top:2092;width:4948;height:5653;mso-wrap-style:none;v-text-anchor:middle" type="_x0000_t75">
                  <v:imagedata r:id="rId23" o:detectmouseclick="t"/>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69;top:48;width:1664;height:554;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First Page</w:t>
                        </w:r>
                      </w:p>
                    </w:txbxContent>
                  </v:textbox>
                  <v:fill o:detectmouseclick="t" on="false"/>
                  <v:stroke color="#3465a4" joinstyle="round" endcap="flat"/>
                  <w10:wrap type="none"/>
                </v:shape>
                <v:shape id="shape_0" stroked="f" o:allowincell="f" style="position:absolute;left:5812;top:933;width:2819;height:554;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Table of Contents Page</w:t>
                        </w:r>
                      </w:p>
                    </w:txbxContent>
                  </v:textbox>
                  <v:fill o:detectmouseclick="t" on="false"/>
                  <v:stroke color="#3465a4" joinstyle="round" endcap="flat"/>
                  <w10:wrap type="none"/>
                </v:shape>
                <v:shape id="shape_0" stroked="f" o:allowincell="f" style="position:absolute;left:10657;top:1578;width:2819;height:554;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Index Page</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b/>
          <w:b/>
        </w:rPr>
      </w:pPr>
      <w:r>
        <w:rPr>
          <w:b/>
        </w:rPr>
        <w:tab/>
        <w:tab/>
        <w:tab/>
      </w:r>
    </w:p>
    <w:p>
      <w:pPr>
        <w:pStyle w:val="Normal"/>
        <w:rPr>
          <w:b/>
          <w:b/>
        </w:rPr>
      </w:pPr>
      <w:r>
        <w:rPr>
          <w:b/>
        </w:rPr>
      </w:r>
    </w:p>
    <w:p>
      <w:pPr>
        <w:pStyle w:val="Normal"/>
        <w:rPr>
          <w:b/>
          <w:b/>
        </w:rPr>
      </w:pPr>
      <w:r>
        <w:rPr>
          <w:b/>
        </w:rPr>
      </w:r>
    </w:p>
    <w:p>
      <w:pPr>
        <w:pStyle w:val="Normal"/>
        <w:rPr/>
      </w:pPr>
      <w:r>
        <w:rPr/>
      </w:r>
    </w:p>
    <w:sectPr>
      <w:footerReference w:type="default" r:id="rId24"/>
      <w:type w:val="nextPage"/>
      <w:pgSz w:orient="landscape" w:w="16838" w:h="11906"/>
      <w:pgMar w:left="1134" w:right="1134"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0" w:leader="none"/>
      </w:tabs>
      <w:rPr/>
    </w:pPr>
    <w:r>
      <w:rPr/>
      <w:t xml:space="preserve">SampleMQTB/1.0/IP3/v1.0 </w:t>
      <w:tab/>
      <w:tab/>
      <w:t>Sample Test 1</w:t>
      <w:tab/>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Normal"/>
      <w:tabs>
        <w:tab w:val="clear" w:pos="720"/>
        <w:tab w:val="left" w:pos="5670" w:leader="none"/>
      </w:tabs>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1        </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1</w:t>
      <w:tab/>
      <w:tab/>
      <w:tab/>
      <w:tab/>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Wingdings" w:hAnsi="Wingdings" w:cs="Wingdings"/>
      <w:b/>
      <w:i w:val="false"/>
      <w:color w:val="9072B2"/>
      <w:sz w:val="20"/>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9072B2"/>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9072B2"/>
      <w:sz w:val="20"/>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b w:val="false"/>
      <w:i w:val="false"/>
      <w:color w:val="9072B2"/>
      <w:sz w:val="16"/>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character" w:styleId="Hilton">
    <w:name w:val="Hilton"/>
    <w:basedOn w:val="DefaultParagraphFont"/>
    <w:qFormat/>
    <w:rPr>
      <w:rFonts w:ascii="Tahoma" w:hAnsi="Tahoma" w:cs="Tahoma"/>
      <w:smallCaps/>
      <w:color w:val="C00000"/>
      <w:sz w:val="18"/>
      <w:lang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2"/>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5"/>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4"/>
      </w:numPr>
      <w:spacing w:before="40" w:after="0"/>
    </w:pPr>
    <w:rPr>
      <w:rFonts w:eastAsia="Calibri" w:cs="Arial"/>
      <w:smallCaps/>
      <w:sz w:val="16"/>
    </w:rPr>
  </w:style>
  <w:style w:type="paragraph" w:styleId="NDxSubNumber">
    <w:name w:val="NDx Sub Number"/>
    <w:basedOn w:val="Normal"/>
    <w:next w:val="Normal"/>
    <w:qFormat/>
    <w:pPr>
      <w:numPr>
        <w:ilvl w:val="0"/>
        <w:numId w:val="3"/>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1"/>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37:00Z</dcterms:created>
  <dc:creator>BCS</dc:creator>
  <dc:description/>
  <cp:keywords/>
  <dc:language>en-US</dc:language>
  <cp:lastModifiedBy>stbrown</cp:lastModifiedBy>
  <cp:lastPrinted>2009-04-30T16:12:00Z</cp:lastPrinted>
  <dcterms:modified xsi:type="dcterms:W3CDTF">2009-12-17T14:45:00Z</dcterms:modified>
  <cp:revision>7</cp:revision>
  <dc:subject/>
  <dc:title>Improving Productivity using IT - Level 3 </dc:title>
</cp:coreProperties>
</file>