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3710</wp:posOffset>
            </wp:positionV>
            <wp:extent cx="4690110" cy="817880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color w:val="76923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-407670</wp:posOffset>
                </wp:positionV>
                <wp:extent cx="635" cy="353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95pt;margin-top:-32.1pt;width:0pt;height:0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76923C"/>
          <w:sz w:val="32"/>
        </w:rPr>
        <w:t>Trainer Feedback Form</w:t>
      </w:r>
    </w:p>
    <w:p>
      <w:pPr>
        <w:pStyle w:val="Normal"/>
        <w:rPr>
          <w:b/>
          <w:b/>
          <w:color w:val="76923C"/>
          <w:sz w:val="32"/>
        </w:rPr>
      </w:pPr>
      <w:r>
        <w:rPr>
          <w:b/>
          <w:color w:val="76923C"/>
          <w:sz w:val="32"/>
        </w:rPr>
      </w:r>
    </w:p>
    <w:p>
      <w:pPr>
        <w:pStyle w:val="Normal"/>
        <w:ind w:right="-46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 order to monitor and improve the standard of our courses we would welcome some feedback from you about the course you have just delivered.  Please return the form within 7 days of the cours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418"/>
        <w:gridCol w:w="2976"/>
      </w:tblGrid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Trainer nam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/>
                <w:b/>
                <w:color w:val="76923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dat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rFonts w:cs="Arial"/>
                <w:color w:val="76923C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titl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Venu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__Fieldmark__1_240026667"/>
                  <w:enabled/>
                  <w:ddList>
                    <w:result w:val="0"/>
                    <w:listEntry w:val="Click to choose"/>
                    <w:listEntry w:val="Leeds"/>
                    <w:listEntry w:val="London"/>
                    <w:listEntry w:val="Manchester"/>
                    <w:listEntry w:val="York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1_240026667"/>
            <w:bookmarkStart w:id="1" w:name="__Fieldmark__1_240026667"/>
            <w:bookmarkEnd w:id="1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Pre-course inform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tabs>
                <w:tab w:val="clear" w:pos="720"/>
                <w:tab w:val="left" w:pos="7689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receive adequate details about the venue, course content, delegates etc prior to the course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Yes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No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material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Delegates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73"/>
        <w:gridCol w:w="3797"/>
        <w:gridCol w:w="617"/>
        <w:gridCol w:w="547"/>
      </w:tblGrid>
      <w:tr>
        <w:trPr>
          <w:trHeight w:val="395" w:hRule="atLeast"/>
        </w:trPr>
        <w:tc>
          <w:tcPr>
            <w:tcW w:w="340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umber of delegates who attended</w:t>
            </w:r>
          </w:p>
        </w:tc>
        <w:tc>
          <w:tcPr>
            <w:tcW w:w="7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delegates who did not attend</w:t>
            </w:r>
          </w:p>
        </w:tc>
        <w:tc>
          <w:tcPr>
            <w:tcW w:w="116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you notified of their non-arriva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" w:name="__Fieldmark__4_240026667"/>
            <w:bookmarkStart w:id="3" w:name="__Fieldmark__4_240026667"/>
            <w:bookmarkEnd w:id="3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    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4" w:name="__Fieldmark__5_240026667"/>
            <w:bookmarkStart w:id="5" w:name="__Fieldmark__5_240026667"/>
            <w:bookmarkEnd w:id="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sz w:val="20"/>
              </w:rPr>
              <w:t xml:space="preserve">Did any of the delegates arrive late or not stay for the whole session? </w:t>
            </w:r>
            <w:r>
              <w:rPr>
                <w:rFonts w:cs="Arial"/>
                <w:sz w:val="14"/>
                <w:szCs w:val="20"/>
              </w:rPr>
              <w:t>If so, who?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6" w:name="__Fieldmark__6_240026667"/>
            <w:bookmarkStart w:id="7" w:name="__Fieldmark__6_240026667"/>
            <w:bookmarkEnd w:id="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8" w:name="__Fieldmark__7_240026667"/>
            <w:bookmarkStart w:id="9" w:name="__Fieldmark__7_240026667"/>
            <w:bookmarkEnd w:id="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re delegates who attended who did not, in your opinion, meet the pre-requisites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0" w:name="__Fieldmark__8_240026667"/>
            <w:bookmarkStart w:id="11" w:name="__Fieldmark__8_240026667"/>
            <w:bookmarkEnd w:id="11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2" w:name="__Fieldmark__9_240026667"/>
            <w:bookmarkStart w:id="13" w:name="__Fieldmark__9_240026667"/>
            <w:bookmarkEnd w:id="1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e delegates grouped appropriately according to their skill leve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4" w:name="__Fieldmark__10_240026667"/>
            <w:bookmarkStart w:id="15" w:name="__Fieldmark__10_240026667"/>
            <w:bookmarkEnd w:id="1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6" w:name="__Fieldmark__11_240026667"/>
            <w:bookmarkStart w:id="17" w:name="__Fieldmark__11_240026667"/>
            <w:bookmarkEnd w:id="1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8" w:name="__Fieldmark__13_240026667"/>
            <w:bookmarkStart w:id="19" w:name="__Fieldmark__13_240026667"/>
            <w:bookmarkEnd w:id="1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0" w:name="__Fieldmark__14_240026667"/>
            <w:bookmarkStart w:id="21" w:name="__Fieldmark__14_240026667"/>
            <w:bookmarkEnd w:id="21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Venue / equipmen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>
          <w:trHeight w:val="389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find the venue tidy and conducive to learning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2" w:name="__Fieldmark__15_240026667"/>
            <w:bookmarkStart w:id="23" w:name="__Fieldmark__15_240026667"/>
            <w:bookmarkEnd w:id="2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4" w:name="__Fieldmark__16_240026667"/>
            <w:bookmarkStart w:id="25" w:name="__Fieldmark__16_240026667"/>
            <w:bookmarkEnd w:id="2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it was an IT course, was the equipment in working order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6" w:name="__Fieldmark__17_240026667"/>
            <w:bookmarkStart w:id="27" w:name="__Fieldmark__17_240026667"/>
            <w:bookmarkEnd w:id="2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8" w:name="__Fieldmark__18_240026667"/>
            <w:bookmarkStart w:id="29" w:name="__Fieldmark__18_240026667"/>
            <w:bookmarkEnd w:id="2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objectiv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13"/>
        <w:gridCol w:w="521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ere the course objectives fully met?  </w:t>
            </w:r>
            <w:r>
              <w:rPr>
                <w:rFonts w:cs="Arial"/>
                <w:sz w:val="14"/>
                <w:szCs w:val="20"/>
              </w:rPr>
              <w:t>If not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bookmarkStart w:id="30" w:name="OLE_LINK2"/>
            <w:bookmarkStart w:id="31" w:name="OLE_LINK1"/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2" w:name="__Fieldmark__20_240026667"/>
            <w:bookmarkStart w:id="33" w:name="__Fieldmark__20_240026667"/>
            <w:bookmarkEnd w:id="3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  <w:bookmarkEnd w:id="30"/>
            <w:bookmarkEnd w:id="31"/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4" w:name="__Fieldmark__21_240026667"/>
            <w:bookmarkStart w:id="35" w:name="__Fieldmark__21_240026667"/>
            <w:bookmarkEnd w:id="3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re there any aspects of the course that need improving? </w:t>
            </w:r>
            <w:r>
              <w:rPr>
                <w:rFonts w:cs="Arial"/>
                <w:sz w:val="14"/>
                <w:szCs w:val="20"/>
              </w:rPr>
              <w:t xml:space="preserve"> If so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6" w:name="__Fieldmark__23_240026667"/>
            <w:bookmarkStart w:id="37" w:name="__Fieldmark__23_240026667"/>
            <w:bookmarkEnd w:id="3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8" w:name="__Fieldmark__24_240026667"/>
            <w:bookmarkStart w:id="39" w:name="__Fieldmark__24_240026667"/>
            <w:bookmarkEnd w:id="3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dditional comm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s there anything else you would like to tell us?</w:t>
            </w:r>
          </w:p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60"/>
        <w:rPr>
          <w:vanish/>
          <w:sz w:val="20"/>
          <w:szCs w:val="20"/>
        </w:rPr>
      </w:pPr>
      <w:r>
        <w:rPr/>
      </w:r>
      <w:bookmarkStart w:id="40" w:name="_PictureBullets"/>
      <w:bookmarkStart w:id="41" w:name="_PictureBullets"/>
      <w:bookmarkEnd w:id="41"/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viro">
    <w:charset w:val="00"/>
    <w:family w:val="decorative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931" w:leader="none"/>
      </w:tabs>
      <w:rPr/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5.25pt;height:143.25pt" o:bullet="t">
        <v:imagedata r:id="rId1" o:title=""/>
      </v:shape>
    </w:pict>
  </w:numPicBullet>
  <w:numPicBullet w:numPicBulletId="1">
    <w:pict>
      <v:shape style="width:18.75pt;height:10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sz w:val="28"/>
        <w:i w:val="false"/>
        <w:b/>
        <w:szCs w:val="28"/>
        <w:color w:val="9072B2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389"/>
        </w:tabs>
        <w:ind w:left="1389" w:hanging="652"/>
      </w:pPr>
      <w:rPr>
        <w:rFonts w:ascii="Wingdings 3" w:hAnsi="Wingdings 3" w:cs="Wingdings 3" w:hint="default"/>
        <w:sz w:val="32"/>
        <w:i w:val="false"/>
        <w:b w:val="false"/>
        <w:szCs w:val="32"/>
        <w:color w:val="9072B2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1389"/>
        </w:tabs>
        <w:ind w:left="1389" w:hanging="6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9072B2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9072B2"/>
      <w:sz w:val="32"/>
      <w:szCs w:val="32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A170F8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 3" w:hAnsi="Wingdings 3" w:cs="Wingdings 3"/>
      <w:b w:val="false"/>
      <w:i w:val="false"/>
      <w:color w:val="808080"/>
    </w:rPr>
  </w:style>
  <w:style w:type="character" w:styleId="DefaultParagraphFont">
    <w:name w:val="Default Paragraph Font"/>
    <w:qFormat/>
    <w:rPr/>
  </w:style>
  <w:style w:type="character" w:styleId="LMUCommand">
    <w:name w:val="LMU Command"/>
    <w:basedOn w:val="DefaultParagraphFont"/>
    <w:qFormat/>
    <w:rPr>
      <w:rFonts w:ascii="Arial" w:hAnsi="Arial" w:cs="Arial"/>
      <w:b/>
      <w:i/>
      <w:sz w:val="24"/>
    </w:rPr>
  </w:style>
  <w:style w:type="character" w:styleId="LMUKeycaps">
    <w:name w:val="LMU Keycaps"/>
    <w:basedOn w:val="DefaultParagraphFont"/>
    <w:qFormat/>
    <w:rPr>
      <w:rFonts w:ascii="Arial" w:hAnsi="Arial" w:cs="Arial"/>
      <w:b/>
      <w:smallCaps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MUAnswer">
    <w:name w:val="LMU Answer"/>
    <w:basedOn w:val="Normal"/>
    <w:next w:val="Normal"/>
    <w:qFormat/>
    <w:pPr>
      <w:tabs>
        <w:tab w:val="clear" w:pos="720"/>
        <w:tab w:val="right" w:pos="8278" w:leader="dot"/>
      </w:tabs>
      <w:spacing w:before="120" w:after="120"/>
      <w:ind w:left="1928" w:hanging="0"/>
    </w:pPr>
    <w:rPr>
      <w:color w:val="808080"/>
    </w:rPr>
  </w:style>
  <w:style w:type="paragraph" w:styleId="LMUObjectives">
    <w:name w:val="LMU Objectives"/>
    <w:basedOn w:val="Normal"/>
    <w:next w:val="Normal"/>
    <w:qFormat/>
    <w:pPr>
      <w:numPr>
        <w:ilvl w:val="0"/>
        <w:numId w:val="2"/>
      </w:numPr>
      <w:spacing w:before="120" w:after="0"/>
    </w:pPr>
    <w:rPr>
      <w:sz w:val="22"/>
    </w:rPr>
  </w:style>
  <w:style w:type="paragraph" w:styleId="LMUBullet">
    <w:name w:val="LMU Bullet"/>
    <w:basedOn w:val="LMUObjectives"/>
    <w:next w:val="Normal"/>
    <w:qFormat/>
    <w:pPr>
      <w:numPr>
        <w:ilvl w:val="0"/>
        <w:numId w:val="0"/>
      </w:numPr>
      <w:spacing w:before="60" w:after="60"/>
      <w:ind w:hanging="0"/>
    </w:pPr>
    <w:rPr/>
  </w:style>
  <w:style w:type="paragraph" w:styleId="LMUDescription">
    <w:name w:val="LMU Description"/>
    <w:basedOn w:val="Normal"/>
    <w:next w:val="Normal"/>
    <w:qFormat/>
    <w:pPr>
      <w:spacing w:before="40" w:after="0"/>
      <w:ind w:left="1418" w:hanging="0"/>
    </w:pPr>
    <w:rPr>
      <w:i/>
      <w:sz w:val="22"/>
    </w:rPr>
  </w:style>
  <w:style w:type="paragraph" w:styleId="LMUHeading2">
    <w:name w:val="LMU Heading 2"/>
    <w:basedOn w:val="Heading2"/>
    <w:next w:val="Normal"/>
    <w:qFormat/>
    <w:pPr>
      <w:numPr>
        <w:ilvl w:val="0"/>
        <w:numId w:val="0"/>
      </w:numPr>
      <w:spacing w:before="240" w:after="120"/>
      <w:ind w:left="720" w:hanging="0"/>
      <w:outlineLvl w:val="9"/>
    </w:pPr>
    <w:rPr>
      <w:i w:val="false"/>
      <w:sz w:val="24"/>
      <w:szCs w:val="24"/>
    </w:rPr>
  </w:style>
  <w:style w:type="paragraph" w:styleId="LMUIndent">
    <w:name w:val="LMU Indent"/>
    <w:basedOn w:val="Normal"/>
    <w:next w:val="Normal"/>
    <w:qFormat/>
    <w:pPr>
      <w:ind w:left="2880" w:hanging="0"/>
    </w:pPr>
    <w:rPr>
      <w:rFonts w:ascii="Verdana" w:hAnsi="Verdana" w:cs="Verdana"/>
      <w:b/>
      <w:sz w:val="20"/>
    </w:rPr>
  </w:style>
  <w:style w:type="paragraph" w:styleId="LMUNumber">
    <w:name w:val="LMU Number"/>
    <w:basedOn w:val="Normal"/>
    <w:qFormat/>
    <w:pPr>
      <w:numPr>
        <w:ilvl w:val="0"/>
        <w:numId w:val="6"/>
      </w:numPr>
      <w:spacing w:before="120" w:after="0"/>
    </w:pPr>
    <w:rPr>
      <w:szCs w:val="22"/>
    </w:rPr>
  </w:style>
  <w:style w:type="paragraph" w:styleId="LMUQuestion">
    <w:name w:val="LMU Question"/>
    <w:basedOn w:val="Normal"/>
    <w:next w:val="Normal"/>
    <w:qFormat/>
    <w:pPr>
      <w:ind w:left="1928" w:hanging="0"/>
    </w:pPr>
    <w:rPr>
      <w:rFonts w:ascii="Enviro" w:hAnsi="Enviro" w:cs="Enviro"/>
    </w:rPr>
  </w:style>
  <w:style w:type="paragraph" w:styleId="LMUShading">
    <w:name w:val="LMU Shading"/>
    <w:basedOn w:val="Normal"/>
    <w:next w:val="Normal"/>
    <w:qFormat/>
    <w:pPr>
      <w:shd w:fill="CCCCCC" w:val="clear"/>
      <w:ind w:left="720" w:hanging="0"/>
    </w:pPr>
    <w:rPr>
      <w:b/>
      <w:sz w:val="28"/>
    </w:rPr>
  </w:style>
  <w:style w:type="paragraph" w:styleId="LMUTaskHeading">
    <w:name w:val="LMU Task Heading"/>
    <w:basedOn w:val="Normal"/>
    <w:next w:val="Normal"/>
    <w:qFormat/>
    <w:pPr>
      <w:shd w:fill="CCCCCC" w:val="clear"/>
      <w:ind w:left="851" w:hanging="0"/>
    </w:pPr>
    <w:rPr>
      <w:b/>
      <w:sz w:val="36"/>
      <w:szCs w:val="32"/>
    </w:rPr>
  </w:style>
  <w:style w:type="paragraph" w:styleId="LMUText">
    <w:name w:val="LMU Text"/>
    <w:basedOn w:val="Normal"/>
    <w:next w:val="Normal"/>
    <w:qFormat/>
    <w:pPr>
      <w:ind w:left="1418" w:hanging="0"/>
    </w:pPr>
    <w:rPr>
      <w:sz w:val="22"/>
      <w:szCs w:val="22"/>
    </w:rPr>
  </w:style>
  <w:style w:type="paragraph" w:styleId="LMUTip">
    <w:name w:val="LMU Tip"/>
    <w:basedOn w:val="Normal"/>
    <w:next w:val="Normal"/>
    <w:qFormat/>
    <w:pPr>
      <w:numPr>
        <w:ilvl w:val="0"/>
        <w:numId w:val="4"/>
      </w:numPr>
    </w:pPr>
    <w:rPr>
      <w:sz w:val="20"/>
    </w:rPr>
  </w:style>
  <w:style w:type="paragraph" w:styleId="LMUPurpleBullet">
    <w:name w:val="LMU Purple Bullet"/>
    <w:basedOn w:val="Normal"/>
    <w:next w:val="Normal"/>
    <w:qFormat/>
    <w:pPr>
      <w:numPr>
        <w:ilvl w:val="0"/>
        <w:numId w:val="5"/>
      </w:numPr>
      <w:spacing w:before="240" w:after="120"/>
    </w:pPr>
    <w:rPr>
      <w:b/>
      <w:sz w:val="32"/>
      <w:szCs w:val="32"/>
    </w:rPr>
  </w:style>
  <w:style w:type="paragraph" w:styleId="LMUSyllabusRef">
    <w:name w:val="LMU Syllabus Ref"/>
    <w:basedOn w:val="Normal"/>
    <w:next w:val="Normal"/>
    <w:qFormat/>
    <w:pPr>
      <w:ind w:left="720" w:hanging="0"/>
    </w:pPr>
    <w:rPr>
      <w:b/>
      <w:sz w:val="28"/>
    </w:rPr>
  </w:style>
  <w:style w:type="paragraph" w:styleId="StepbystepText">
    <w:name w:val="Step-by-step Text"/>
    <w:basedOn w:val="Normal"/>
    <w:next w:val="Normal"/>
    <w:qFormat/>
    <w:pPr>
      <w:ind w:left="720" w:hanging="0"/>
    </w:pPr>
    <w:rPr/>
  </w:style>
  <w:style w:type="paragraph" w:styleId="LMUStepbystepText">
    <w:name w:val="LMU Step-by-step Text"/>
    <w:basedOn w:val="Normal"/>
    <w:next w:val="Normal"/>
    <w:qFormat/>
    <w:pPr>
      <w:ind w:left="720" w:hanging="0"/>
    </w:pPr>
    <w:rPr/>
  </w:style>
  <w:style w:type="paragraph" w:styleId="GenesisBlue">
    <w:name w:val="Genesis Blue"/>
    <w:basedOn w:val="Normal"/>
    <w:next w:val="Normal"/>
    <w:qFormat/>
    <w:pPr>
      <w:jc w:val="center"/>
    </w:pPr>
    <w:rPr>
      <w:rFonts w:ascii="Lucida Sans" w:hAnsi="Lucida Sans" w:cs="Lucida Sans"/>
      <w:b/>
      <w:color w:val="3B67A7"/>
      <w:szCs w:val="28"/>
    </w:rPr>
  </w:style>
  <w:style w:type="paragraph" w:styleId="GenesisPurple">
    <w:name w:val="Genesis Purple"/>
    <w:basedOn w:val="Normal"/>
    <w:next w:val="Normal"/>
    <w:qFormat/>
    <w:pPr>
      <w:spacing w:before="120" w:after="120"/>
      <w:jc w:val="center"/>
    </w:pPr>
    <w:rPr>
      <w:rFonts w:ascii="Lucida Sans" w:hAnsi="Lucida Sans" w:cs="Lucida Sans"/>
      <w:b/>
      <w:color w:val="660066"/>
      <w:sz w:val="28"/>
      <w:szCs w:val="36"/>
    </w:rPr>
  </w:style>
  <w:style w:type="paragraph" w:styleId="BulletPoint">
    <w:name w:val="BulletPoint"/>
    <w:basedOn w:val="Normal"/>
    <w:qFormat/>
    <w:pPr>
      <w:numPr>
        <w:ilvl w:val="0"/>
        <w:numId w:val="3"/>
      </w:numPr>
      <w:spacing w:before="0" w:after="60"/>
      <w:ind w:left="403" w:hanging="40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13:00Z</dcterms:created>
  <dc:creator>BCS</dc:creator>
  <dc:description/>
  <dc:language>en-US</dc:language>
  <cp:lastModifiedBy>BCS</cp:lastModifiedBy>
  <cp:lastPrinted>2005-09-29T11:43:00Z</cp:lastPrinted>
  <dcterms:modified xsi:type="dcterms:W3CDTF">2009-09-01T07:13:00Z</dcterms:modified>
  <cp:revision>2</cp:revision>
  <dc:subject/>
  <dc:title/>
</cp:coreProperties>
</file>