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-209550</wp:posOffset>
            </wp:positionV>
            <wp:extent cx="5124450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240" w:before="0" w:after="0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ear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: Examination Invigilato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Thank you for your application to joyn our company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e would be grateful if you could attend an interview, at the above adress, on a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ease bring your diplomas, as we will need to take a copy of th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lease conferm your intenshun to attend the interview by telephoning Sarah Lamb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 have attached a map for your information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;Century Gothic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07:00Z</dcterms:created>
  <dc:creator>BCS</dc:creator>
  <dc:description/>
  <dc:language>en-US</dc:language>
  <cp:lastModifiedBy>JOBY PIRONI</cp:lastModifiedBy>
  <cp:lastPrinted>2009-06-05T08:00:00Z</cp:lastPrinted>
  <dcterms:modified xsi:type="dcterms:W3CDTF">2009-08-11T14:52:00Z</dcterms:modified>
  <cp:revision>17</cp:revision>
  <dc:subject/>
  <dc:title/>
</cp:coreProperties>
</file>